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URGE-TO-MERGE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5  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1.1 What Exactly is URGE-TO-MERGE</w:t>
      </w:r>
    </w:p>
    <w:p>
      <w:pPr>
        <w:pStyle w:val="PreformattedText"/>
        <w:bidi w:val="0"/>
        <w:jc w:val="left"/>
        <w:rPr/>
      </w:pPr>
      <w:r>
        <w:rPr/>
        <w:tab/>
        <w:t xml:space="preserve"> 1.2 How URGE-TO-MERG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Installing &amp; Running URGE-TO-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Understanding the Screen Layout &amp; What a Project I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4. Format Descriptions </w:t>
      </w:r>
    </w:p>
    <w:p>
      <w:pPr>
        <w:pStyle w:val="PreformattedText"/>
        <w:bidi w:val="0"/>
        <w:jc w:val="left"/>
        <w:rPr/>
      </w:pPr>
      <w:r>
        <w:rPr/>
        <w:tab/>
        <w:t xml:space="preserve"> 4.1 Data Fields</w:t>
      </w:r>
    </w:p>
    <w:p>
      <w:pPr>
        <w:pStyle w:val="PreformattedText"/>
        <w:bidi w:val="0"/>
        <w:jc w:val="left"/>
        <w:rPr/>
      </w:pPr>
      <w:r>
        <w:rPr/>
        <w:tab/>
        <w:t xml:space="preserve"> 4.2 Databases &amp; Header Files</w:t>
      </w:r>
    </w:p>
    <w:p>
      <w:pPr>
        <w:pStyle w:val="PreformattedText"/>
        <w:bidi w:val="0"/>
        <w:jc w:val="left"/>
        <w:rPr/>
      </w:pPr>
      <w:r>
        <w:rPr/>
        <w:tab/>
        <w:t xml:space="preserve"> 4.3 Printer Code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Comman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5.1 Merg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5.2 Databas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5.3 Fi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5.4 Oth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6. Limitations of URGE-TO-MERGE </w:t>
      </w:r>
    </w:p>
    <w:p>
      <w:pPr>
        <w:pStyle w:val="PreformattedText"/>
        <w:bidi w:val="0"/>
        <w:jc w:val="left"/>
        <w:rPr/>
      </w:pPr>
      <w:r>
        <w:rPr/>
        <w:tab/>
        <w:t xml:space="preserve"> 6.1 General Limits</w:t>
      </w:r>
    </w:p>
    <w:p>
      <w:pPr>
        <w:pStyle w:val="PreformattedText"/>
        <w:bidi w:val="0"/>
        <w:jc w:val="left"/>
        <w:rPr/>
      </w:pPr>
      <w:r>
        <w:rPr/>
        <w:tab/>
        <w:t xml:space="preserve"> 6.2 Source Documents Containing Formatting Informa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7. Configuring URGE-TO-ME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8. Examples </w:t>
      </w:r>
    </w:p>
    <w:p>
      <w:pPr>
        <w:pStyle w:val="PreformattedText"/>
        <w:bidi w:val="0"/>
        <w:jc w:val="left"/>
        <w:rPr/>
      </w:pPr>
      <w:r>
        <w:rPr/>
        <w:tab/>
        <w:t xml:space="preserve"> 8.1 Sample Files Supplied with URGE-TO-MERGE</w:t>
      </w:r>
    </w:p>
    <w:p>
      <w:pPr>
        <w:pStyle w:val="PreformattedText"/>
        <w:bidi w:val="0"/>
        <w:jc w:val="left"/>
        <w:rPr/>
      </w:pPr>
      <w:r>
        <w:rPr/>
        <w:tab/>
        <w:t xml:space="preserve"> 8.2 Over 101 Other Us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Registration &amp;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Other Unique Produc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mportan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rough-out this document, U2M is often used as an ab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RGE-TO-ME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using the above Table of Contents (from the Hue-View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), you can quickly jump to a particular section.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he section's heading in the Table of Contents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line of the display and hit 'L'. To return to the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from that section, hit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re is no special formatting in this document. However,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ascii values beyond the usual printable set)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n writing this document. Therefore your printer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witched over to its graphics character set befo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Exactly is URGE-TO-MERG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URGE-TO-MERGE is a unique Document &amp; Data Merge Program. If you</w:t>
      </w:r>
    </w:p>
    <w:p>
      <w:pPr>
        <w:pStyle w:val="PreformattedText"/>
        <w:bidi w:val="0"/>
        <w:jc w:val="left"/>
        <w:rPr/>
      </w:pPr>
      <w:r>
        <w:rPr/>
        <w:t>find yourself answering 'yes' to any of the following questions, then</w:t>
      </w:r>
    </w:p>
    <w:p>
      <w:pPr>
        <w:pStyle w:val="PreformattedText"/>
        <w:bidi w:val="0"/>
        <w:jc w:val="left"/>
        <w:rPr/>
      </w:pPr>
      <w:r>
        <w:rPr/>
        <w:t>URGE-TO-MERGE should prove to be a useful tool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 you lack an editor with mail merge capabilities? 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imply like to be able to merge data with text file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ascii text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 you wish you had just ONE program which would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information with one or more standard documents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to one or more databases quickly and easi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uld you like the ability to be able to enter data intera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ing a merge once in a while, without having to wo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reating data files all th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uld you like to be able to easily add formatting inform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scii text document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uld you simply like a unique merge program that is qui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list of the things you can do with URGE-TO-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 entries to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interactively entered data with one or more documents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scii text editor (also works with SOME word processors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output from a merge operation to the screen, printer,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all or some records from a database with a text document.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specify whether page ejects should seperate the merg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with each separate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ata fields in a text document can specify default values, just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eft, right or center), padding to a certain length, and con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f' statements (which allow you to skip over document text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elds), specify if blank lines are skipped (essenti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mailing labels), imbed other files into your docume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elds can contain fomatting information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your favorite editor, viewer, printer utility, plus one other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choice from URGE-TO-MERGE for handling the various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URGE-TO-MERGE Wo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using an editor, you create documents containing various data</w:t>
      </w:r>
    </w:p>
    <w:p>
      <w:pPr>
        <w:pStyle w:val="PreformattedText"/>
        <w:bidi w:val="0"/>
        <w:jc w:val="left"/>
        <w:rPr/>
      </w:pPr>
      <w:r>
        <w:rPr/>
        <w:t>fields which URGE-TO-MERGE can recognize. Then when you do a MERGE using this</w:t>
      </w:r>
    </w:p>
    <w:p>
      <w:pPr>
        <w:pStyle w:val="PreformattedText"/>
        <w:bidi w:val="0"/>
        <w:jc w:val="left"/>
        <w:rPr/>
      </w:pPr>
      <w:r>
        <w:rPr/>
        <w:t>source document, U2M will simply prompt you for each data field value as its</w:t>
      </w:r>
    </w:p>
    <w:p>
      <w:pPr>
        <w:pStyle w:val="PreformattedText"/>
        <w:bidi w:val="0"/>
        <w:jc w:val="left"/>
        <w:rPr/>
      </w:pPr>
      <w:r>
        <w:rPr/>
        <w:t>comes across a new data field that it has not seen before. The output can be</w:t>
      </w:r>
    </w:p>
    <w:p>
      <w:pPr>
        <w:pStyle w:val="PreformattedText"/>
        <w:bidi w:val="0"/>
        <w:jc w:val="left"/>
        <w:rPr/>
      </w:pPr>
      <w:r>
        <w:rPr/>
        <w:t xml:space="preserve">directed to the screen, a printer or another file. The neat thing about U2M </w:t>
      </w:r>
    </w:p>
    <w:p>
      <w:pPr>
        <w:pStyle w:val="PreformattedText"/>
        <w:bidi w:val="0"/>
        <w:jc w:val="left"/>
        <w:rPr/>
      </w:pPr>
      <w:r>
        <w:rPr/>
        <w:t>is that it remembers all the field values you entered and retains them in</w:t>
      </w:r>
    </w:p>
    <w:p>
      <w:pPr>
        <w:pStyle w:val="PreformattedText"/>
        <w:bidi w:val="0"/>
        <w:jc w:val="left"/>
        <w:rPr/>
      </w:pPr>
      <w:r>
        <w:rPr/>
        <w:t>memory (unless you manually clear the fields). Therefore you can use that</w:t>
      </w:r>
    </w:p>
    <w:p>
      <w:pPr>
        <w:pStyle w:val="PreformattedText"/>
        <w:bidi w:val="0"/>
        <w:jc w:val="left"/>
        <w:rPr/>
      </w:pPr>
      <w:r>
        <w:rPr/>
        <w:t>information still in memory to merge with other documents, send the</w:t>
      </w:r>
    </w:p>
    <w:p>
      <w:pPr>
        <w:pStyle w:val="PreformattedText"/>
        <w:bidi w:val="0"/>
        <w:jc w:val="left"/>
        <w:rPr/>
      </w:pPr>
      <w:r>
        <w:rPr/>
        <w:t>information to one or more databases, etc. very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s an alternative to being prompted for the data, you can do a</w:t>
      </w:r>
    </w:p>
    <w:p>
      <w:pPr>
        <w:pStyle w:val="PreformattedText"/>
        <w:bidi w:val="0"/>
        <w:jc w:val="left"/>
        <w:rPr/>
      </w:pPr>
      <w:r>
        <w:rPr/>
        <w:t>merge from the records of an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. Installing &amp; Running URGE-TO-MER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U2M, simply copy all 11 files to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plan to run U2M. The following files should have come with your copy of U2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DME!.TXT </w:t>
        <w:tab/>
        <w:t>Importan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U2M.EXE     </w:t>
        <w:tab/>
        <w:t>The actu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HUEVIEW.EXE </w:t>
        <w:tab/>
        <w:t>File Viewing Utility</w:t>
      </w:r>
    </w:p>
    <w:p>
      <w:pPr>
        <w:pStyle w:val="PreformattedText"/>
        <w:bidi w:val="0"/>
        <w:jc w:val="left"/>
        <w:rPr/>
      </w:pPr>
      <w:r>
        <w:rPr/>
        <w:tab/>
        <w:t xml:space="preserve"> U2M.CFG     </w:t>
        <w:tab/>
        <w:t xml:space="preserve">Configuration file for customizing U2M </w:t>
      </w:r>
    </w:p>
    <w:p>
      <w:pPr>
        <w:pStyle w:val="PreformattedText"/>
        <w:bidi w:val="0"/>
        <w:jc w:val="left"/>
        <w:rPr/>
      </w:pPr>
      <w:r>
        <w:rPr/>
        <w:tab/>
        <w:t xml:space="preserve"> U2M.SCR     </w:t>
        <w:tab/>
        <w:t xml:space="preserve">Contains Screen information for U2M </w:t>
      </w:r>
    </w:p>
    <w:p>
      <w:pPr>
        <w:pStyle w:val="PreformattedText"/>
        <w:bidi w:val="0"/>
        <w:jc w:val="left"/>
        <w:rPr/>
      </w:pPr>
      <w:r>
        <w:rPr/>
        <w:tab/>
        <w:t xml:space="preserve"> U2M.DOC    </w:t>
        <w:tab/>
        <w:t>This U2M help manual</w:t>
      </w:r>
    </w:p>
    <w:p>
      <w:pPr>
        <w:pStyle w:val="PreformattedText"/>
        <w:bidi w:val="0"/>
        <w:jc w:val="left"/>
        <w:rPr/>
      </w:pPr>
      <w:r>
        <w:rPr/>
        <w:tab/>
        <w:t xml:space="preserve"> PRTCODES.U2M</w:t>
        <w:tab/>
        <w:t>Sample File for Printer Code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REGISTER.FRM</w:t>
        <w:tab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 xml:space="preserve"> SAMPLE.PRJ  </w:t>
        <w:tab/>
        <w:t>Sample Project</w:t>
      </w:r>
    </w:p>
    <w:p>
      <w:pPr>
        <w:pStyle w:val="PreformattedText"/>
        <w:bidi w:val="0"/>
        <w:jc w:val="left"/>
        <w:rPr/>
      </w:pPr>
      <w:r>
        <w:rPr/>
        <w:tab/>
        <w:t xml:space="preserve"> SAMPLE.LTR</w:t>
        <w:tab/>
        <w:t>Sampl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SAMPLE.HDR</w:t>
        <w:tab/>
        <w:t>Sample Header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o run U2M, you MUST first switch to the directory that U2M is found</w:t>
      </w:r>
    </w:p>
    <w:p>
      <w:pPr>
        <w:pStyle w:val="PreformattedText"/>
        <w:bidi w:val="0"/>
        <w:jc w:val="left"/>
        <w:rPr/>
      </w:pPr>
      <w:r>
        <w:rPr/>
        <w:t>in, and run the U2M.EXE from there. Having the directory in your</w:t>
      </w:r>
    </w:p>
    <w:p>
      <w:pPr>
        <w:pStyle w:val="PreformattedText"/>
        <w:bidi w:val="0"/>
        <w:jc w:val="left"/>
        <w:rPr/>
      </w:pPr>
      <w:r>
        <w:rPr/>
        <w:t>DOS path, and starting U2M from another directory WILL NOT WORK!!</w:t>
      </w:r>
    </w:p>
    <w:p>
      <w:pPr>
        <w:pStyle w:val="PreformattedText"/>
        <w:bidi w:val="0"/>
        <w:jc w:val="left"/>
        <w:rPr/>
      </w:pPr>
      <w:r>
        <w:rPr/>
        <w:t>If you don't want the hassle of switching to this directory all the</w:t>
      </w:r>
    </w:p>
    <w:p>
      <w:pPr>
        <w:pStyle w:val="PreformattedText"/>
        <w:bidi w:val="0"/>
        <w:jc w:val="left"/>
        <w:rPr/>
      </w:pPr>
      <w:r>
        <w:rPr/>
        <w:t>time to run U2M, simply create a batch file which switches to this</w:t>
      </w:r>
    </w:p>
    <w:p>
      <w:pPr>
        <w:pStyle w:val="PreformattedText"/>
        <w:bidi w:val="0"/>
        <w:jc w:val="left"/>
        <w:rPr/>
      </w:pPr>
      <w:r>
        <w:rPr/>
        <w:t>directory and runs U2M. Then put that batch file in a directory which</w:t>
      </w:r>
    </w:p>
    <w:p>
      <w:pPr>
        <w:pStyle w:val="PreformattedText"/>
        <w:bidi w:val="0"/>
        <w:jc w:val="left"/>
        <w:rPr/>
      </w:pPr>
      <w:r>
        <w:rPr/>
        <w:t>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U2M, you may supply the name of a project file which you</w:t>
      </w:r>
    </w:p>
    <w:p>
      <w:pPr>
        <w:pStyle w:val="PreformattedText"/>
        <w:bidi w:val="0"/>
        <w:jc w:val="left"/>
        <w:rPr/>
      </w:pPr>
      <w:r>
        <w:rPr/>
        <w:t>want to loa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2M MAILLIST.PR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f you do not supply a project name, a default project file 'DEFAULT.PRJ'</w:t>
      </w:r>
    </w:p>
    <w:p>
      <w:pPr>
        <w:pStyle w:val="PreformattedText"/>
        <w:bidi w:val="0"/>
        <w:jc w:val="left"/>
        <w:rPr/>
      </w:pPr>
      <w:r>
        <w:rPr/>
        <w:t>will be used by U2M (the first time you run U2M, this Default file will</w:t>
      </w:r>
    </w:p>
    <w:p>
      <w:pPr>
        <w:pStyle w:val="PreformattedText"/>
        <w:bidi w:val="0"/>
        <w:jc w:val="left"/>
        <w:rPr/>
      </w:pPr>
      <w:r>
        <w:rPr/>
        <w:t>be created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DEFAULT.PRJ file (which should remain in the same directory</w:t>
      </w:r>
    </w:p>
    <w:p>
      <w:pPr>
        <w:pStyle w:val="PreformattedText"/>
        <w:bidi w:val="0"/>
        <w:jc w:val="left"/>
        <w:rPr/>
      </w:pPr>
      <w:r>
        <w:rPr/>
        <w:t>as the U2M.EXE program), all the project, source, target, database and</w:t>
      </w:r>
    </w:p>
    <w:p>
      <w:pPr>
        <w:pStyle w:val="PreformattedText"/>
        <w:bidi w:val="0"/>
        <w:jc w:val="left"/>
        <w:rPr/>
      </w:pPr>
      <w:r>
        <w:rPr/>
        <w:t>header files that you create can exist in any directory. If you do not</w:t>
      </w:r>
    </w:p>
    <w:p>
      <w:pPr>
        <w:pStyle w:val="PreformattedText"/>
        <w:bidi w:val="0"/>
        <w:jc w:val="left"/>
        <w:rPr/>
      </w:pPr>
      <w:r>
        <w:rPr/>
        <w:t>supply a path name when entering a file name, URGE-TO-MERGE will assume</w:t>
      </w:r>
    </w:p>
    <w:p>
      <w:pPr>
        <w:pStyle w:val="PreformattedText"/>
        <w:bidi w:val="0"/>
        <w:jc w:val="left"/>
        <w:rPr/>
      </w:pPr>
      <w:r>
        <w:rPr/>
        <w:t>that the file is supposed to be in the same directory in which U2M.EXE</w:t>
      </w:r>
    </w:p>
    <w:p>
      <w:pPr>
        <w:pStyle w:val="PreformattedText"/>
        <w:bidi w:val="0"/>
        <w:jc w:val="left"/>
        <w:rPr/>
      </w:pPr>
      <w:r>
        <w:rPr/>
        <w:t>is. Path names never appear with the file names on the screen, but will</w:t>
      </w:r>
    </w:p>
    <w:p>
      <w:pPr>
        <w:pStyle w:val="PreformattedText"/>
        <w:bidi w:val="0"/>
        <w:jc w:val="left"/>
        <w:rPr/>
      </w:pPr>
      <w:r>
        <w:rPr/>
        <w:t>appear when you execute the 'Change File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. Understanding the Screen Layout &amp; What a Project I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 ɮ� Input: U2MUSER.LTR   {{!}}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Database: U2MUSERS.DBF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Header: U2MUSERS.HDR {{!}}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�� Fields: [ ] Always Prompt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      [*] Prompt As Needed �</w:t>
      </w:r>
    </w:p>
    <w:p>
      <w:pPr>
        <w:pStyle w:val="PreformattedText"/>
        <w:bidi w:val="0"/>
        <w:jc w:val="left"/>
        <w:rPr/>
      </w:pPr>
      <w:r>
        <w:rPr/>
        <w:tab/>
        <w:tab/>
        <w:t>�  �ͯ Output: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[ ] Fields Only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[ ] Screen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[*] Printer  [*] Options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[ ] File: U2MUSER.OUT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       -&gt; Warn if Exists   �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 Project Utility: ABOSS.BAT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[ ] Merge If: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[*] Page Eject After Each Merge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of the main URGE-TO-MERGE screen (not shown above), is a list of</w:t>
      </w:r>
    </w:p>
    <w:p>
      <w:pPr>
        <w:pStyle w:val="PreformattedText"/>
        <w:bidi w:val="0"/>
        <w:jc w:val="left"/>
        <w:rPr/>
      </w:pPr>
      <w:r>
        <w:rPr/>
        <w:t>all the commands available to you. They are all described in the next section.</w:t>
      </w:r>
    </w:p>
    <w:p>
      <w:pPr>
        <w:pStyle w:val="PreformattedText"/>
        <w:bidi w:val="0"/>
        <w:jc w:val="left"/>
        <w:rPr/>
      </w:pPr>
      <w:r>
        <w:rPr/>
        <w:t>On the right side of the screen (shown above), all the current settings for a</w:t>
      </w:r>
    </w:p>
    <w:p>
      <w:pPr>
        <w:pStyle w:val="PreformattedText"/>
        <w:bidi w:val="0"/>
        <w:jc w:val="left"/>
        <w:rPr/>
      </w:pPr>
      <w:r>
        <w:rPr/>
        <w:t>project are defined. The Name of the Project appears in the top right corner</w:t>
      </w:r>
    </w:p>
    <w:p>
      <w:pPr>
        <w:pStyle w:val="PreformattedText"/>
        <w:bidi w:val="0"/>
        <w:jc w:val="left"/>
        <w:rPr/>
      </w:pPr>
      <w:r>
        <w:rPr/>
        <w:t>of the screen and is simply the name of a file containing the project</w:t>
      </w:r>
    </w:p>
    <w:p>
      <w:pPr>
        <w:pStyle w:val="PreformattedText"/>
        <w:bidi w:val="0"/>
        <w:jc w:val="left"/>
        <w:rPr/>
      </w:pPr>
      <w:r>
        <w:rPr/>
        <w:t>information. The following information is associated with each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of a source document containing both tex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-TO-MERGE data fields. It is the document with which data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d and the result sent to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of the input file name, you will see five characters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re so that YOU can specify what delimiters are used to mark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elds in the Source Document (this allows you to use different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imiters in different documents if you need to). This fiel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tain 5 characters. The first 2 characters are used as lef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elimiters, the last 2 characters as right data field delimi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ddle character is used to specify options within the data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on data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 database you wish to associate with the project.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'Formats' for a discussion of appropriate database formats). Data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erge' can come from this database, or from the fields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defines the structure of the Database in use. It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normal URGE-TO-MERGE input document containing data fields.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'Formats' for details on the proper structure of Header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specify the delimiters used to mark off data fiel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. They are shown to the right of the head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merging from database records, you can simply mer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memory. If URGE-TO-MERGE encounters a data field whos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do not yet exist in memory, it will prompt you to intera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value for the field. That value will then be kept in memory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ubsequent me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RGE-TO-MERGE encounters a data field which has previously been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, it will normally just re-use that value without prompt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put again. However, if you want to always be prompted (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value exists in memory or not), you can set the 'prompt'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always prompt' instead of 'prompt as need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whether the output of a merge goes to the scre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a file (or whether you simply want to load the field valu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thout sending the output any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of up to 36 printer code sequences, which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ferred to by name in your documents. If you set the 'options' fla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displaying all your defined printer control sequences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sending your merged data to the printer (if your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directed to the printer). From this option scre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printer by sending it one or more of the code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useful for quickly setting margins, fon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ame of the file which output is to be sent to</w:t>
        <w:tab/>
        <w:t>when 'fi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ather then the screen or printer) is specified as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Append, Overwrite or 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lag which indicates the action URGE-TO-MERGE should take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vers that the file you want to send the output to already exis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ptions are to</w:t>
        <w:tab/>
        <w:t>append to the end of the file, overwrite the fi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the user that the file exists and ask if its okay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ojec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ociate a DOS utility or program with each project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t any time by executing the 'Utility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Merg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fine an 'if' expression which tells URGE-TO-MERGE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 when the value for a certain data field is equal or not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certain value given in the if statement</w:t>
        <w:tab/>
        <w:t>(a value which can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s). This is especially useful when merging from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See the section on 'Formats' for how to write 'if'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ge E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whether or not page ejects should be performed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is done. This is especially useful for separating multiple me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target (e.g. when you are appending to a file, or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atabase records when doing a me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. Format Descri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ata Field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s which occur in a source (or header) file must follow a</w:t>
      </w:r>
    </w:p>
    <w:p>
      <w:pPr>
        <w:pStyle w:val="PreformattedText"/>
        <w:bidi w:val="0"/>
        <w:jc w:val="left"/>
        <w:rPr/>
      </w:pPr>
      <w:r>
        <w:rPr/>
        <w:t>certain format for URGE-TO-MERGE to recognize them. Each data field</w:t>
      </w:r>
    </w:p>
    <w:p>
      <w:pPr>
        <w:pStyle w:val="PreformattedText"/>
        <w:bidi w:val="0"/>
        <w:jc w:val="left"/>
        <w:rPr/>
      </w:pPr>
      <w:r>
        <w:rPr/>
        <w:t>can be given a name up to 15 characters long. The name must be</w:t>
      </w:r>
    </w:p>
    <w:p>
      <w:pPr>
        <w:pStyle w:val="PreformattedText"/>
        <w:bidi w:val="0"/>
        <w:jc w:val="left"/>
        <w:rPr/>
      </w:pPr>
      <w:r>
        <w:rPr/>
        <w:t>delimited on the left by 2 delimiter characters and on the rights by</w:t>
      </w:r>
    </w:p>
    <w:p>
      <w:pPr>
        <w:pStyle w:val="PreformattedText"/>
        <w:bidi w:val="0"/>
        <w:jc w:val="left"/>
        <w:rPr/>
      </w:pPr>
      <w:r>
        <w:rPr/>
        <w:t>2 delimiters (note that you can specify in the set of project values</w:t>
      </w:r>
    </w:p>
    <w:p>
      <w:pPr>
        <w:pStyle w:val="PreformattedText"/>
        <w:bidi w:val="0"/>
        <w:jc w:val="left"/>
        <w:rPr/>
      </w:pPr>
      <w:r>
        <w:rPr/>
        <w:t>what these delimiters are). The default delimiter values are</w:t>
      </w:r>
    </w:p>
    <w:p>
      <w:pPr>
        <w:pStyle w:val="PreformattedText"/>
        <w:bidi w:val="0"/>
        <w:jc w:val="left"/>
        <w:rPr/>
      </w:pPr>
      <w:r>
        <w:rPr/>
        <w:t>two left curly brackets and two right curly brackets. Therefore</w:t>
      </w:r>
    </w:p>
    <w:p>
      <w:pPr>
        <w:pStyle w:val="PreformattedText"/>
        <w:bidi w:val="0"/>
        <w:jc w:val="left"/>
        <w:rPr/>
      </w:pPr>
      <w:r>
        <w:rPr/>
        <w:t>if you wanted a field called 'Last Name' in your source document,</w:t>
      </w:r>
    </w:p>
    <w:p>
      <w:pPr>
        <w:pStyle w:val="PreformattedText"/>
        <w:bidi w:val="0"/>
        <w:jc w:val="left"/>
        <w:rPr/>
      </w:pPr>
      <w:r>
        <w:rPr/>
        <w:t>you would need to surround this name by the appropriate delimiter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{Last Nam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ertain options AFTER the field name, but BEFORE the</w:t>
      </w:r>
    </w:p>
    <w:p>
      <w:pPr>
        <w:pStyle w:val="PreformattedText"/>
        <w:bidi w:val="0"/>
        <w:jc w:val="left"/>
        <w:rPr/>
      </w:pPr>
      <w:r>
        <w:rPr/>
        <w:t>two right delimiters. Options are signaled by a single delimiter (which</w:t>
      </w:r>
    </w:p>
    <w:p>
      <w:pPr>
        <w:pStyle w:val="PreformattedText"/>
        <w:bidi w:val="0"/>
        <w:jc w:val="left"/>
        <w:rPr/>
      </w:pPr>
      <w:r>
        <w:rPr/>
        <w:t>you can also specify/change) following by one of the following let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Q J L U A O D M P I E X B W Z. These 16 options are described below </w:t>
      </w:r>
    </w:p>
    <w:p>
      <w:pPr>
        <w:pStyle w:val="PreformattedText"/>
        <w:bidi w:val="0"/>
        <w:jc w:val="left"/>
        <w:rPr/>
      </w:pPr>
      <w:r>
        <w:rPr/>
        <w:t xml:space="preserve">(the exclamation mark is only used as an example delimiter, you can </w:t>
      </w:r>
    </w:p>
    <w:p>
      <w:pPr>
        <w:pStyle w:val="PreformattedText"/>
        <w:bidi w:val="0"/>
        <w:jc w:val="left"/>
        <w:rPr/>
      </w:pPr>
      <w:r>
        <w:rPr/>
        <w:t>change this delimiter mark by using the Delimiters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riptions of each option (including all subvarieties of ea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B</w:t>
        <w:tab/>
        <w:t>- Discard entire line if it ends up being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L</w:t>
        <w:tab/>
        <w:t>- Discard entire line if value is null for this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R</w:t>
        <w:tab/>
        <w:t>- Disregard the rest of the line (ie. treat it as a com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N</w:t>
        <w:tab/>
        <w:t>- Skip to next line and consider it a continuation of presen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F</w:t>
        <w:tab/>
        <w:t>- Skip the rest of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Q</w:t>
        <w:tab/>
        <w:t>- Quit looking for data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JLxx</w:t>
        <w:tab/>
        <w:t>- Left justify value in xx characters (xx is integer between 1 &amp; 8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JRxx</w:t>
        <w:tab/>
        <w:t>- Right justify value in xx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JCxx</w:t>
        <w:tab/>
        <w:t>- Center justify value in xx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Lxx</w:t>
        <w:tab/>
        <w:t>- Do not allow user to input more than xx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</w:t>
        <w:tab/>
        <w:t>- Convert input to upp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AD</w:t>
        <w:tab/>
        <w:t>- Always prompt for value, giving default option value preced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AM</w:t>
        <w:tab/>
        <w:t>- Always prompt for value, giving memory value preced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O</w:t>
        <w:tab/>
        <w:t>- Store value in memory Only (don't send to targ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D&lt;string&gt;   - When prompting for input, use &lt;string&gt; as the default va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M&lt;string&gt;   - Substitute standard prompt message with &lt;string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W&lt;string&gt;   - Warning or message to be printed at end of merge, and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actually sent to target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P&lt;name&gt;     - Insert printer code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I==&lt;string&gt; - If value of data field equals &lt;string&gt; then keep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I&lt;&gt;&lt;string&gt; - If value does not equal &lt;string&gt; then skip down to next !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</w:t>
        <w:tab/>
        <w:t>- Endif marker for above if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F</w:t>
        <w:tab/>
        <w:t>- Imbed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X</w:t>
        <w:tab/>
        <w:t>- A label mar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B</w:t>
        <w:tab/>
        <w:t>- Jump back to last label marker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Now here's the more indepth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 - The skip option, has five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B - This will cause URGE-TO-MERGE to skip the entire lin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field is on, if the entire line ends up being Blank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useful for printing mailing label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L - This will cause the entire Line to suddenly be skipped</w:t>
      </w:r>
    </w:p>
    <w:p>
      <w:pPr>
        <w:pStyle w:val="PreformattedText"/>
        <w:bidi w:val="0"/>
        <w:jc w:val="left"/>
        <w:rPr/>
      </w:pPr>
      <w:r>
        <w:rPr/>
        <w:tab/>
        <w:t xml:space="preserve">  (whether or not it is blank) if the user inputs a null or</w:t>
      </w:r>
    </w:p>
    <w:p>
      <w:pPr>
        <w:pStyle w:val="PreformattedText"/>
        <w:bidi w:val="0"/>
        <w:jc w:val="left"/>
        <w:rPr/>
      </w:pPr>
      <w:r>
        <w:rPr/>
        <w:tab/>
        <w:t xml:space="preserve">  blank value for the data field in which this option occurs.</w:t>
      </w:r>
    </w:p>
    <w:p>
      <w:pPr>
        <w:pStyle w:val="PreformattedText"/>
        <w:bidi w:val="0"/>
        <w:jc w:val="left"/>
        <w:rPr/>
      </w:pPr>
      <w:r>
        <w:rPr/>
        <w:tab/>
        <w:t xml:space="preserve">  Note that if &lt;&lt;!SL&gt;&gt; appears any where on a line, that lin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treated as a comment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R - This will cause the Rest of the current line to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N - This will cause URGE-TO-MERGE to skip to the st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line, ignoring remaining data (including the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return on the current line). This is useful because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s in a source file can fill up quite a bit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if you specify a lot of the options. If you don't like writing</w:t>
      </w:r>
    </w:p>
    <w:p>
      <w:pPr>
        <w:pStyle w:val="PreformattedText"/>
        <w:bidi w:val="0"/>
        <w:jc w:val="left"/>
        <w:rPr/>
      </w:pPr>
      <w:r>
        <w:rPr/>
        <w:tab/>
        <w:t xml:space="preserve">  past 80 columns (or your editor doesn't let you),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this !SN 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se 2 lines will end up being &lt;&lt;!SN&gt;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e continuous line after the merge i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!SN option is also very useful when building header</w:t>
      </w:r>
    </w:p>
    <w:p>
      <w:pPr>
        <w:pStyle w:val="PreformattedText"/>
        <w:bidi w:val="0"/>
        <w:jc w:val="left"/>
        <w:rPr/>
      </w:pPr>
      <w:r>
        <w:rPr/>
        <w:tab/>
        <w:t xml:space="preserve">  records. It allows you to put each data field on a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line, rather then writing one long continuous lin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SAMPLE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F - This will cause the Rest of file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Q - This option (Quit Looking for Data Fields) will cause U2M t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er looking for data fields anymore. The rest of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 treated as ordinary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J - This option (Justify) can be used to justify the field valu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area. The letter 'J', must be followed by the letter 'L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' or 'C' indicating whether you want the value to be left,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enter justified. After this second letter you mus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one or two digit number from 1-80 which indicates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you want the field to occupy. If the field'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field width you specify, the value will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runcated. If the value is shorter than the field's wid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padded with blanks and justified in the mann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{Column1 Amount!JR09}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field called 'Column1 Amount' which will always occu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paces in your document and values will be righ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at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L - This option (Maximum Length) is used to limit how many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allow the user to input for a field (if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sed, the user can enter up to 80 characters).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 must be followed by a one or two digit number from 1-80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maximum number of characters for the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 - This option (Upper Case) will simply cause the user's in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A - This option causes U2M to ALWAYS prompt you for a valu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 (regardless of the value of the 'when-prompt-flag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especially useful when using the !B (Back) opti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ask for information. The 'A' must be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letter 'M', which indicates that if U2M finds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for this data field, that should appear when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, OR the letter 'D', which means that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on the !D option should always be used (even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a valu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O - This option tells U2M to put the value read into mem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to direct it to the output. This allows you to do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ask for information in a different order then it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appear in your docu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D - This option (Default) simply allows you to specify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e user. This default value will simply be throw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the first time the user is prompted to e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e field. The value must occur right after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{Country!DCanada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field called 'Country'. When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 value, he could simply press the &lt;Enter&gt; ke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of 'Canad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P - This option is used to indicate to URGE-TO-MERGE that th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contains a printer code sequence that must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name of the printer code sequence follows the 'P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M - This Message option is used to change the standar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ppears when the user is prompted to enter the inpu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ertain data field. The message that normally appea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value for: &lt;Name of data field appears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is !M option, you can replace this message with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you like (up to 76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W - When a merge is done, and if U2M had to prompt you for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information, a chance is given at the end of the me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rough the variables again (in case you entered some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). An addition message of &lt;string&gt; will be displayed a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if the !W option was found in the document anywhere.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URGE-TO-MERGE to print off the registration form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FRM, you will see one example of how this option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warning messag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I - This option (If) signals to URGE-TO-MERGE that this dat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as a condition. If the condition evaluates to fal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ll data (text and data fields) is ignored until a data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!E option is skipped over. If the condition evalu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ue, all the data up to the datafield containing the !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cessed normally. Currently, there are only two flav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'if' option. Either you may test whether a field equal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value, or that it does NOT equal a certain valu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ase the 'I' must be followed by '=='.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the 'I' must be followed by a '&lt;&gt;'. This is all best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ay of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pay in {{Country!I==USA}}U.S.{{!ENDIF}}{{!MORE}}</w:t>
      </w:r>
    </w:p>
    <w:p>
      <w:pPr>
        <w:pStyle w:val="PreformattedText"/>
        <w:bidi w:val="0"/>
        <w:jc w:val="left"/>
        <w:rPr/>
      </w:pPr>
      <w:r>
        <w:rPr/>
        <w:tab/>
        <w:t xml:space="preserve"> {{Country!I==Canada}}Canadian{{!ENDIF}}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line appeared in a source document, and the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'Country' had already been encountered and it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earlier in the merge, then the output of the abov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pay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pay in Canadian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additional input required from the user (whi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put depends on whether the value for the 'country'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found to be either 'USA' or 'Canad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notes on the !I op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l 'if' comparisons in URGE-TO-MERGE are CASE-INSENSITIVE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 is no nesting of 'If' statements. An 'If' statement</w:t>
      </w:r>
    </w:p>
    <w:p>
      <w:pPr>
        <w:pStyle w:val="PreformattedText"/>
        <w:bidi w:val="0"/>
        <w:jc w:val="left"/>
        <w:rPr/>
      </w:pPr>
      <w:r>
        <w:rPr/>
        <w:tab/>
        <w:t>merely looks for the next 'if' statement (regardless of whether</w:t>
      </w:r>
    </w:p>
    <w:p>
      <w:pPr>
        <w:pStyle w:val="PreformattedText"/>
        <w:bidi w:val="0"/>
        <w:jc w:val="left"/>
        <w:rPr/>
      </w:pPr>
      <w:r>
        <w:rPr/>
        <w:tab/>
        <w:t>it hits more 'if' statements on the wa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value to the right of the !I option may include the DOS</w:t>
      </w:r>
    </w:p>
    <w:p>
      <w:pPr>
        <w:pStyle w:val="PreformattedText"/>
        <w:bidi w:val="0"/>
        <w:jc w:val="left"/>
        <w:rPr/>
      </w:pPr>
      <w:r>
        <w:rPr/>
        <w:tab/>
        <w:t>wildcards * and ? (e.g. {{Date!I==??/??/93}} would evaluate</w:t>
      </w:r>
    </w:p>
    <w:p>
      <w:pPr>
        <w:pStyle w:val="PreformattedText"/>
        <w:bidi w:val="0"/>
        <w:jc w:val="left"/>
        <w:rPr/>
      </w:pPr>
      <w:r>
        <w:rPr/>
        <w:tab/>
        <w:t>to true only if the field 'Date' contained a 1993 dat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 an alternative to '&lt;&gt;' (for 'not equals'), '&gt;&lt;' 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useful if checking for a non-blank value a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field delimiters are '&gt;&gt;'. For example, suppose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that the 'Name' value was not blank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&lt;Name!I&l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would confuse URGE-TO-MERGE, since it would consider the</w:t>
      </w:r>
    </w:p>
    <w:p>
      <w:pPr>
        <w:pStyle w:val="PreformattedText"/>
        <w:bidi w:val="0"/>
        <w:jc w:val="left"/>
        <w:rPr/>
      </w:pPr>
      <w:r>
        <w:rPr/>
        <w:tab/>
        <w:t>first 2 right angle brackets found to end the data field (not the</w:t>
      </w:r>
    </w:p>
    <w:p>
      <w:pPr>
        <w:pStyle w:val="PreformattedText"/>
        <w:bidi w:val="0"/>
        <w:jc w:val="left"/>
        <w:rPr/>
      </w:pPr>
      <w:r>
        <w:rPr/>
        <w:tab/>
        <w:t>last two). Therefore, assuming you want to maintain the '&gt;&gt;' for</w:t>
      </w:r>
    </w:p>
    <w:p>
      <w:pPr>
        <w:pStyle w:val="PreformattedText"/>
        <w:bidi w:val="0"/>
        <w:jc w:val="left"/>
        <w:rPr/>
      </w:pPr>
      <w:r>
        <w:rPr/>
        <w:tab/>
        <w:t xml:space="preserve">your right field delimiters, the correct way to code the above </w:t>
      </w:r>
    </w:p>
    <w:p>
      <w:pPr>
        <w:pStyle w:val="PreformattedText"/>
        <w:bidi w:val="0"/>
        <w:jc w:val="left"/>
        <w:rPr/>
      </w:pPr>
      <w:r>
        <w:rPr/>
        <w:tab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&lt;Name!I&gt;&l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 - This option (Endif) is used to signal the end of an 'if'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a previous data field (see description of the !I op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bined use of !I and !E allows you to inclu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whole paragraphs (or even pages) from a document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a certa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F - This option causes U2M to imbed the contents of another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doing a merge. The name of the document or fil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after the 'F'. The contents of the documen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are also processed as an U2M document (ie. data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ons are processed normally). However, imbedded fil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ry to include other imbedded files! (ie. imbed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contain this !F option). This option is usefu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ombining files, or for keeping data common to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one place (instead of multiple pl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X - This 'X'-marks-the-spot option, simply acts as a position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the !B (Back) option can jump to (much like the !E 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position marker for an 'if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B - The Back option causes U2M to jump back to the last !X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n and continue processing from that point (the jump back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n the input document, not the output document). Si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 jump BACK in the document being processed, ther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way to jump OVER this !B option (via an 'if' condi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data field), OR ELSE URGE_TO_MERGE WILL GO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 LOOP and you will have to reboot your machine.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when you jump back, all the data fields rea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point now exist in memory, so you will NOT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m again, unless the 'prompt' flag = ALWAYS, or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th the !A option is included. It is best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data field which could cause the !B to be jumped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!A option specified. See the REGISTER.FRM fil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of how this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Further Notes on the abo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options !SR !SN !E !X !B !F !Q or !P appear in a data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no field name supplied or any other options supplie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upplied, they will either be ignored or an error will ocu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include  characters after the option's letter for s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larity.  e.g. {{!Comment}}, {{!Back}} {{!Endi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makes no sense to have the options !SB, !SL, !I or !E in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 URGE-TO-MERGE will not allow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option letters must be in upper case! e.g. !B, not !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atabases &amp; Header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file, which is a simple ascii text file that YOU must create,</w:t>
      </w:r>
    </w:p>
    <w:p>
      <w:pPr>
        <w:pStyle w:val="PreformattedText"/>
        <w:bidi w:val="0"/>
        <w:jc w:val="left"/>
        <w:rPr/>
      </w:pPr>
      <w:r>
        <w:rPr/>
        <w:t>describes the format of a single record in a database. The header file is</w:t>
      </w:r>
    </w:p>
    <w:p>
      <w:pPr>
        <w:pStyle w:val="PreformattedText"/>
        <w:bidi w:val="0"/>
        <w:jc w:val="left"/>
        <w:rPr/>
      </w:pPr>
      <w:r>
        <w:rPr/>
        <w:t>actually just a normal URGE-TO-MERGE input document. When you select one of</w:t>
      </w:r>
    </w:p>
    <w:p>
      <w:pPr>
        <w:pStyle w:val="PreformattedText"/>
        <w:bidi w:val="0"/>
        <w:jc w:val="left"/>
        <w:rPr/>
      </w:pPr>
      <w:r>
        <w:rPr/>
        <w:t>the 'Add entry to database' commands, URGE-TO-MERGE simply looks at the header</w:t>
      </w:r>
    </w:p>
    <w:p>
      <w:pPr>
        <w:pStyle w:val="PreformattedText"/>
        <w:bidi w:val="0"/>
        <w:jc w:val="left"/>
        <w:rPr/>
      </w:pPr>
      <w:r>
        <w:rPr/>
        <w:t>file, treats it like a input document, and does a 'merge' to the database,</w:t>
      </w:r>
    </w:p>
    <w:p>
      <w:pPr>
        <w:pStyle w:val="PreformattedText"/>
        <w:bidi w:val="0"/>
        <w:jc w:val="left"/>
        <w:rPr/>
      </w:pPr>
      <w:r>
        <w:rPr/>
        <w:t xml:space="preserve">which it treats simply like a target file which is being appended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knowing the format of the database you want to create. I'm not</w:t>
      </w:r>
    </w:p>
    <w:p>
      <w:pPr>
        <w:pStyle w:val="PreformattedText"/>
        <w:bidi w:val="0"/>
        <w:jc w:val="left"/>
        <w:rPr/>
      </w:pPr>
      <w:r>
        <w:rPr/>
        <w:t>about to describe all the different types of standard databases in use or</w:t>
      </w:r>
    </w:p>
    <w:p>
      <w:pPr>
        <w:pStyle w:val="PreformattedText"/>
        <w:bidi w:val="0"/>
        <w:jc w:val="left"/>
        <w:rPr/>
      </w:pPr>
      <w:r>
        <w:rPr/>
        <w:t>tell you what the header file should look like for each type, but I will show</w:t>
      </w:r>
    </w:p>
    <w:p>
      <w:pPr>
        <w:pStyle w:val="PreformattedText"/>
        <w:bidi w:val="0"/>
        <w:jc w:val="left"/>
        <w:rPr/>
      </w:pPr>
      <w:r>
        <w:rPr/>
        <w:t>you examples for two of the most common type of databases in use (databases</w:t>
      </w:r>
    </w:p>
    <w:p>
      <w:pPr>
        <w:pStyle w:val="PreformattedText"/>
        <w:bidi w:val="0"/>
        <w:jc w:val="left"/>
        <w:rPr/>
      </w:pPr>
      <w:r>
        <w:rPr/>
        <w:t xml:space="preserve">that can usually be understood by many types of program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ype is a simple ascii text database, in which records are separated</w:t>
      </w:r>
    </w:p>
    <w:p>
      <w:pPr>
        <w:pStyle w:val="PreformattedText"/>
        <w:bidi w:val="0"/>
        <w:jc w:val="left"/>
        <w:rPr/>
      </w:pPr>
      <w:r>
        <w:rPr/>
        <w:t>by carriage returns, fields within a record are separated by commas (or tabs),</w:t>
      </w:r>
    </w:p>
    <w:p>
      <w:pPr>
        <w:pStyle w:val="PreformattedText"/>
        <w:bidi w:val="0"/>
        <w:jc w:val="left"/>
        <w:rPr/>
      </w:pPr>
      <w:r>
        <w:rPr/>
        <w:t>and character fields are surrounded by double quotes. Now suppose you want to</w:t>
      </w:r>
    </w:p>
    <w:p>
      <w:pPr>
        <w:pStyle w:val="PreformattedText"/>
        <w:bidi w:val="0"/>
        <w:jc w:val="left"/>
        <w:rPr/>
      </w:pPr>
      <w:r>
        <w:rPr/>
        <w:t>have a simple database containing a person's name, address, and age. The</w:t>
      </w:r>
    </w:p>
    <w:p>
      <w:pPr>
        <w:pStyle w:val="PreformattedText"/>
        <w:bidi w:val="0"/>
        <w:jc w:val="left"/>
        <w:rPr/>
      </w:pPr>
      <w:r>
        <w:rPr/>
        <w:t>person's name and address are character fields, and the person's age is a</w:t>
      </w:r>
    </w:p>
    <w:p>
      <w:pPr>
        <w:pStyle w:val="PreformattedText"/>
        <w:bidi w:val="0"/>
        <w:jc w:val="left"/>
        <w:rPr/>
      </w:pPr>
      <w:r>
        <w:rPr/>
        <w:t>numeric field. Here is what your header file should look like (obviously the</w:t>
      </w:r>
    </w:p>
    <w:p>
      <w:pPr>
        <w:pStyle w:val="PreformattedText"/>
        <w:bidi w:val="0"/>
        <w:jc w:val="left"/>
        <w:rPr/>
      </w:pPr>
      <w:r>
        <w:rPr/>
        <w:t>field names can be anything you want them to b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{{Name}},"{{Address}}","{{City}}","{{Province!DOntario}}",{{!SN}}</w:t>
      </w:r>
    </w:p>
    <w:p>
      <w:pPr>
        <w:pStyle w:val="PreformattedText"/>
        <w:bidi w:val="0"/>
        <w:jc w:val="left"/>
        <w:rPr/>
      </w:pPr>
      <w:r>
        <w:rPr/>
        <w:tab/>
        <w:t xml:space="preserve"> "{{Country!DCanada}}",{{Age!JR03}}{{!S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{!SN}} at the end of the first line, simply tells URGE-TO-MERGE that</w:t>
      </w:r>
    </w:p>
    <w:p>
      <w:pPr>
        <w:pStyle w:val="PreformattedText"/>
        <w:bidi w:val="0"/>
        <w:jc w:val="left"/>
        <w:rPr/>
      </w:pPr>
      <w:r>
        <w:rPr/>
        <w:t>the next line is a continuation of the current line. Actually, each field</w:t>
      </w:r>
    </w:p>
    <w:p>
      <w:pPr>
        <w:pStyle w:val="PreformattedText"/>
        <w:bidi w:val="0"/>
        <w:jc w:val="left"/>
        <w:rPr/>
      </w:pPr>
      <w:r>
        <w:rPr/>
        <w:t>could have been put on a seperate line (see sample header file SAMPLE.HDR)</w:t>
      </w:r>
    </w:p>
    <w:p>
      <w:pPr>
        <w:pStyle w:val="PreformattedText"/>
        <w:bidi w:val="0"/>
        <w:jc w:val="left"/>
        <w:rPr/>
      </w:pPr>
      <w:r>
        <w:rPr/>
        <w:t>if desired. The {{!SF}} is always a good idea at the end of header files,</w:t>
      </w:r>
    </w:p>
    <w:p>
      <w:pPr>
        <w:pStyle w:val="PreformattedText"/>
        <w:bidi w:val="0"/>
        <w:jc w:val="left"/>
        <w:rPr/>
      </w:pPr>
      <w:r>
        <w:rPr/>
        <w:t>because it prevents stray blanks, carriage returns, etc. which might be at</w:t>
      </w:r>
    </w:p>
    <w:p>
      <w:pPr>
        <w:pStyle w:val="PreformattedText"/>
        <w:bidi w:val="0"/>
        <w:jc w:val="left"/>
        <w:rPr/>
      </w:pPr>
      <w:r>
        <w:rPr/>
        <w:t xml:space="preserve">the end of the file from being added to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character fields are surrounded by double quotes and</w:t>
      </w:r>
    </w:p>
    <w:p>
      <w:pPr>
        <w:pStyle w:val="PreformattedText"/>
        <w:bidi w:val="0"/>
        <w:jc w:val="left"/>
        <w:rPr/>
      </w:pPr>
      <w:r>
        <w:rPr/>
        <w:t>individual fields are seperated by commas. Other than that, the file simply</w:t>
      </w:r>
    </w:p>
    <w:p>
      <w:pPr>
        <w:pStyle w:val="PreformattedText"/>
        <w:bidi w:val="0"/>
        <w:jc w:val="left"/>
        <w:rPr/>
      </w:pPr>
      <w:r>
        <w:rPr/>
        <w:t>contains data fields, with each data field corresponding to one field in</w:t>
      </w:r>
    </w:p>
    <w:p>
      <w:pPr>
        <w:pStyle w:val="PreformattedText"/>
        <w:bidi w:val="0"/>
        <w:jc w:val="left"/>
        <w:rPr/>
      </w:pPr>
      <w:r>
        <w:rPr/>
        <w:t>the database. Note that field options ( such as !J and !D ) can be used as</w:t>
      </w:r>
    </w:p>
    <w:p>
      <w:pPr>
        <w:pStyle w:val="PreformattedText"/>
        <w:bidi w:val="0"/>
        <w:jc w:val="left"/>
        <w:rPr/>
      </w:pPr>
      <w:r>
        <w:rPr/>
        <w:t>well. Also, no data field name can occur more than once in a head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database used by some programs is a fixed field length</w:t>
      </w:r>
    </w:p>
    <w:p>
      <w:pPr>
        <w:pStyle w:val="PreformattedText"/>
        <w:bidi w:val="0"/>
        <w:jc w:val="left"/>
        <w:rPr/>
      </w:pPr>
      <w:r>
        <w:rPr/>
        <w:t>database, in which every field has a fixed length and so no special separator</w:t>
      </w:r>
    </w:p>
    <w:p>
      <w:pPr>
        <w:pStyle w:val="PreformattedText"/>
        <w:bidi w:val="0"/>
        <w:jc w:val="left"/>
        <w:rPr/>
      </w:pPr>
      <w:r>
        <w:rPr/>
        <w:t>is required between fields. Every data field in the header file for this type</w:t>
      </w:r>
    </w:p>
    <w:p>
      <w:pPr>
        <w:pStyle w:val="PreformattedText"/>
        <w:bidi w:val="0"/>
        <w:jc w:val="left"/>
        <w:rPr/>
      </w:pPr>
      <w:r>
        <w:rPr/>
        <w:t>of database should have the !J option specifi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one with knowledge of database formats, many different styles of</w:t>
      </w:r>
    </w:p>
    <w:p>
      <w:pPr>
        <w:pStyle w:val="PreformattedText"/>
        <w:bidi w:val="0"/>
        <w:jc w:val="left"/>
        <w:rPr/>
      </w:pPr>
      <w:r>
        <w:rPr/>
        <w:t>databases can have entries added to them via URGE-TO-MERGE. As a final note,</w:t>
      </w:r>
    </w:p>
    <w:p>
      <w:pPr>
        <w:pStyle w:val="PreformattedText"/>
        <w:bidi w:val="0"/>
        <w:jc w:val="left"/>
        <w:rPr/>
      </w:pPr>
      <w:r>
        <w:rPr/>
        <w:t>build your header files carefully. If URGE-TO-MERGE finds any characters</w:t>
      </w:r>
    </w:p>
    <w:p>
      <w:pPr>
        <w:pStyle w:val="PreformattedText"/>
        <w:bidi w:val="0"/>
        <w:jc w:val="left"/>
        <w:rPr/>
      </w:pPr>
      <w:r>
        <w:rPr/>
        <w:t>(even blanks) outside of data fields, it assumes that this is data you want</w:t>
      </w:r>
    </w:p>
    <w:p>
      <w:pPr>
        <w:pStyle w:val="PreformattedText"/>
        <w:bidi w:val="0"/>
        <w:jc w:val="left"/>
        <w:rPr/>
      </w:pPr>
      <w:r>
        <w:rPr/>
        <w:t>between your database fields. Therefore be especially careful of unwanted</w:t>
      </w:r>
    </w:p>
    <w:p>
      <w:pPr>
        <w:pStyle w:val="PreformattedText"/>
        <w:bidi w:val="0"/>
        <w:jc w:val="left"/>
        <w:rPr/>
      </w:pPr>
      <w:r>
        <w:rPr/>
        <w:t>blanks occurring at the end of lines!! (Actually, that is another reason</w:t>
      </w:r>
    </w:p>
    <w:p>
      <w:pPr>
        <w:pStyle w:val="PreformattedText"/>
        <w:bidi w:val="0"/>
        <w:jc w:val="left"/>
        <w:rPr/>
      </w:pPr>
      <w:r>
        <w:rPr/>
        <w:t>why it may be better to simply put each data field on a seperate line with</w:t>
      </w:r>
    </w:p>
    <w:p>
      <w:pPr>
        <w:pStyle w:val="PreformattedText"/>
        <w:bidi w:val="0"/>
        <w:jc w:val="left"/>
        <w:rPr/>
      </w:pPr>
      <w:r>
        <w:rPr/>
        <w:t xml:space="preserve">{{!SN}} appearing at the end of each line. Then you don't need to worry </w:t>
      </w:r>
    </w:p>
    <w:p>
      <w:pPr>
        <w:pStyle w:val="PreformattedText"/>
        <w:bidi w:val="0"/>
        <w:jc w:val="left"/>
        <w:rPr/>
      </w:pPr>
      <w:r>
        <w:rPr/>
        <w:t>about trailing blanks or tabs on your header fil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Printer Code Sequen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formatting information to your documents, or initialize your</w:t>
      </w:r>
    </w:p>
    <w:p>
      <w:pPr>
        <w:pStyle w:val="PreformattedText"/>
        <w:bidi w:val="0"/>
        <w:jc w:val="left"/>
        <w:rPr/>
      </w:pPr>
      <w:r>
        <w:rPr/>
        <w:t>printer with certain margin, font, etc. settings before printing your</w:t>
      </w:r>
    </w:p>
    <w:p>
      <w:pPr>
        <w:pStyle w:val="PreformattedText"/>
        <w:bidi w:val="0"/>
        <w:jc w:val="left"/>
        <w:rPr/>
      </w:pPr>
      <w:r>
        <w:rPr/>
        <w:t>documents by creating a printer code file containing up to 36 different</w:t>
      </w:r>
    </w:p>
    <w:p>
      <w:pPr>
        <w:pStyle w:val="PreformattedText"/>
        <w:bidi w:val="0"/>
        <w:jc w:val="left"/>
        <w:rPr/>
      </w:pPr>
      <w:r>
        <w:rPr/>
        <w:t>printer code sequences. A sample file, PRTCODES.U2M, is included with</w:t>
      </w:r>
    </w:p>
    <w:p>
      <w:pPr>
        <w:pStyle w:val="PreformattedText"/>
        <w:bidi w:val="0"/>
        <w:jc w:val="left"/>
        <w:rPr/>
      </w:pPr>
      <w:r>
        <w:rPr/>
        <w:t>URGE-TO-MERGE. Multiple printer code files may be created, but only one</w:t>
      </w:r>
    </w:p>
    <w:p>
      <w:pPr>
        <w:pStyle w:val="PreformattedText"/>
        <w:bidi w:val="0"/>
        <w:jc w:val="left"/>
        <w:rPr/>
      </w:pPr>
      <w:r>
        <w:rPr/>
        <w:t>printer code file can be accessed at a time, and that is the file listed</w:t>
      </w:r>
    </w:p>
    <w:p>
      <w:pPr>
        <w:pStyle w:val="PreformattedText"/>
        <w:bidi w:val="0"/>
        <w:jc w:val="left"/>
        <w:rPr/>
      </w:pPr>
      <w:r>
        <w:rPr/>
        <w:t xml:space="preserve">in the configuration file (U2M.CFG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each line of the printer code file must contain one sequence.</w:t>
      </w:r>
    </w:p>
    <w:p>
      <w:pPr>
        <w:pStyle w:val="PreformattedText"/>
        <w:bidi w:val="0"/>
        <w:jc w:val="left"/>
        <w:rPr/>
      </w:pPr>
      <w:r>
        <w:rPr/>
        <w:t>A 15 character name must be given, following by a comma (blanks may appear</w:t>
      </w:r>
    </w:p>
    <w:p>
      <w:pPr>
        <w:pStyle w:val="PreformattedText"/>
        <w:bidi w:val="0"/>
        <w:jc w:val="left"/>
        <w:rPr/>
      </w:pPr>
      <w:r>
        <w:rPr/>
        <w:t>between the sequence name and the comma). Then the actual printer control</w:t>
      </w:r>
    </w:p>
    <w:p>
      <w:pPr>
        <w:pStyle w:val="PreformattedText"/>
        <w:bidi w:val="0"/>
        <w:jc w:val="left"/>
        <w:rPr/>
      </w:pPr>
      <w:r>
        <w:rPr/>
        <w:t xml:space="preserve">codes (or escape sequence) must be given in their decimal (not hex) </w:t>
      </w:r>
    </w:p>
    <w:p>
      <w:pPr>
        <w:pStyle w:val="PreformattedText"/>
        <w:bidi w:val="0"/>
        <w:jc w:val="left"/>
        <w:rPr/>
      </w:pPr>
      <w:r>
        <w:rPr/>
        <w:t>representation, with the individual control codes separated by commas.</w:t>
      </w:r>
    </w:p>
    <w:p>
      <w:pPr>
        <w:pStyle w:val="PreformattedText"/>
        <w:bidi w:val="0"/>
        <w:jc w:val="left"/>
        <w:rPr/>
      </w:pPr>
      <w:r>
        <w:rPr/>
        <w:t>For example, here is a simple printer code sequence that would simply</w:t>
      </w:r>
    </w:p>
    <w:p>
      <w:pPr>
        <w:pStyle w:val="PreformattedText"/>
        <w:bidi w:val="0"/>
        <w:jc w:val="left"/>
        <w:rPr/>
      </w:pPr>
      <w:r>
        <w:rPr/>
        <w:t>reset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t Printer, 27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length of the printer code sequence (which does not include the</w:t>
      </w:r>
    </w:p>
    <w:p>
      <w:pPr>
        <w:pStyle w:val="PreformattedText"/>
        <w:bidi w:val="0"/>
        <w:jc w:val="left"/>
        <w:rPr/>
      </w:pPr>
      <w:r>
        <w:rPr/>
        <w:t>name) must be no more than 80 characters. This means the sequence could</w:t>
      </w:r>
    </w:p>
    <w:p>
      <w:pPr>
        <w:pStyle w:val="PreformattedText"/>
        <w:bidi w:val="0"/>
        <w:jc w:val="left"/>
        <w:rPr/>
      </w:pPr>
      <w:r>
        <w:rPr/>
        <w:t>contain anywhere from 20-40 control codes, depending on whether the control</w:t>
      </w:r>
    </w:p>
    <w:p>
      <w:pPr>
        <w:pStyle w:val="PreformattedText"/>
        <w:bidi w:val="0"/>
        <w:jc w:val="left"/>
        <w:rPr/>
      </w:pPr>
      <w:r>
        <w:rPr/>
        <w:t>codes making up the sequence were single, double or triple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. Command Descri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Merge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does the actual merge of the input docume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data you specified (either from a database or from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lear &amp;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xactly the same as the 'Merge' command, except tha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cleared from memory first. This prevents U2M from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values that might already be in memory (i.e. you get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resh and enter all the values intera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Dat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specify where the field data is to be gotten from.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either from the database, or from fields in memory (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memory, or the prompt-always-flag is 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he value). Note, that if you perform a merge from a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Merge' command will act the same as the 'Clear &amp; Merge'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. When to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whole idea of U2M is that you can interactively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values once and then merge it with multiple letters, doc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, etc. very quickly and without having to switch progra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information more than once. The first time U2M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name, it will prompt you for its value, but every subs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t encounters that field name it will automatically substit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alue you entered (even between merging of different docume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do this because it keeps the last value found for a given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n memory. This normal mode of operation is know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ompt as needed' mode. However, you can tell U2M to always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whether or not the field already exists in memory (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xist in memory, U2M will use the value in memory a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hen you are prompted for the value). This command switch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th between the tw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he output of the Merge to the printer, the screen 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just want to load a set of field values into memory (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the output anywhere yet), you can specify 'memory only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when merging to the screen, printer or a file,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nd values also get up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ppend/OW/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the output of a merge to a file,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dicate whether the file will be overwritten (with or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ning) or appended to if it already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f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ecking is especially useful when the data for a merge is 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atabase. It allows you to specify a condition that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meet in order to be merged. This command toggl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'if' statement will be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edit the 'if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Page E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ppending to a file, or merging multiple entries from a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whether or not U2M should seperate the merged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atabase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add a new entry to the currently specified database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specified in the header file). If data fields in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re already in memory, their values will automatically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Clear &amp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xactly the same as the 'Add Entry' command, except tha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cleared from memory first. This prevents U2M from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values that might already be in memory (i.e. you get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resh with each entry you add to the database and enter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information manual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Z. 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ies the database of ALL records. You will be prompted to verif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Run D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 database utility or program which you specify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File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Chang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s a new project or change the input, output, database, head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file. Initially the full name (including path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in use appears on the bottom of the screen whe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it. However, if you prefer to select a new file from a lis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it the F1 function key, to pop up a file list from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irectories and/or select a file name. On the file li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, all directories will appear at the top of the list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lid triangle before its name to indicate that it is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ever inputting information, &lt;Ctrl-End&gt; will cause a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cursor location to the end of the line to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La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switch back to the previous input, target, databa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 used (or switch all 4 at once). This effectivel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keep 2 files of each type current and quickly switch b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Mak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project using the existing project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input, output, database, header, configuration, o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ile. The viewer used may be specified by you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See section on configuring U2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input, output, database, header, configuration o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ile. The editor used may be specified by you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See section on configuring U2M. Note that if you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r printer code file using this command,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and restart URGE-TO-MERGE for the change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input, output, database, header, configuration o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ile. The print utility used may be specified by you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file. See section on configuring U2M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 user-specified utility (specified in the configuration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et of field delimiters being used in the source or head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Other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Brows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ll the field names currently in memory and the value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(only the first 20 characters of the value will be shown)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edit any of the values which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Printe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ll the printer code sequences defined in the printer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U2M was started. From this display you may send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equences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Prin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whether or not the printer option screen (similar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display) appears when merging to the printer. The op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llows you to send certain of your printer code sequ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(to set margins, font, etc.) before sending the outp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rge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s the utility associated with the current project.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use the 'Change Fil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is Hel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 -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Information About URGE-TO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3&gt; 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hange the various screen colors used in displ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-TO-MERGE screens. Simply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R&gt; - Enter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listed on the screen anywhere, but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and to use after receiving your registration id in the mai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put URGE-TO-MERGE in its register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. Limitations of URGE-TO-MER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General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 used with URGE-TO-MERGE must meet the following basic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urce documents must not contain more than 36 different data field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Printer Code Names do not count as data field names).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ource document is limited only by the amount of conven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vailable to URGE-TO-MERGE. I have used U2M to process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 to 35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Header files must be less than 16K in size and must not contain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36 data fields (and every data field must be given a differen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assumed that each record of your database corresponds to 1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file (and there are no null characters anywhere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 more than 36 fields can be contained in memory at o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Source Documents Containing Formatting Information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-TO-MERGE works best with source documents created by simple ascii</w:t>
      </w:r>
    </w:p>
    <w:p>
      <w:pPr>
        <w:pStyle w:val="PreformattedText"/>
        <w:bidi w:val="0"/>
        <w:jc w:val="left"/>
        <w:rPr/>
      </w:pPr>
      <w:r>
        <w:rPr/>
        <w:t>text editors. However, it will also work with some word processors as well.</w:t>
      </w:r>
    </w:p>
    <w:p>
      <w:pPr>
        <w:pStyle w:val="PreformattedText"/>
        <w:bidi w:val="0"/>
        <w:jc w:val="left"/>
        <w:rPr/>
      </w:pPr>
      <w:r>
        <w:rPr/>
        <w:t>But, it will not work with some word processors, such as Word for Windows,</w:t>
      </w:r>
    </w:p>
    <w:p>
      <w:pPr>
        <w:pStyle w:val="PreformattedText"/>
        <w:bidi w:val="0"/>
        <w:jc w:val="left"/>
        <w:rPr/>
      </w:pPr>
      <w:r>
        <w:rPr/>
        <w:t xml:space="preserve">which keeps track of certain document size statistics in its header. When a </w:t>
      </w:r>
    </w:p>
    <w:p>
      <w:pPr>
        <w:pStyle w:val="PreformattedText"/>
        <w:bidi w:val="0"/>
        <w:jc w:val="left"/>
        <w:rPr/>
      </w:pPr>
      <w:r>
        <w:rPr/>
        <w:t>merge is done on such a document, the size statistics are invalid and the</w:t>
      </w:r>
    </w:p>
    <w:p>
      <w:pPr>
        <w:pStyle w:val="PreformattedText"/>
        <w:bidi w:val="0"/>
        <w:jc w:val="left"/>
        <w:rPr/>
      </w:pPr>
      <w:r>
        <w:rPr/>
        <w:t>document will no longer load into Word for Windows.  However, for other</w:t>
      </w:r>
    </w:p>
    <w:p>
      <w:pPr>
        <w:pStyle w:val="PreformattedText"/>
        <w:bidi w:val="0"/>
        <w:jc w:val="left"/>
        <w:rPr/>
      </w:pPr>
      <w:r>
        <w:rPr/>
        <w:t>word processors you will simply need to experiment to see whether or not</w:t>
      </w:r>
    </w:p>
    <w:p>
      <w:pPr>
        <w:pStyle w:val="PreformattedText"/>
        <w:bidi w:val="0"/>
        <w:jc w:val="left"/>
        <w:rPr/>
      </w:pP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you are using anything other than a simple ascii text editor</w:t>
      </w:r>
    </w:p>
    <w:p>
      <w:pPr>
        <w:pStyle w:val="PreformattedText"/>
        <w:bidi w:val="0"/>
        <w:jc w:val="left"/>
        <w:rPr/>
      </w:pPr>
      <w:r>
        <w:rPr/>
        <w:t>(e.g. you are using an editor or word processor that adds formatting</w:t>
      </w:r>
    </w:p>
    <w:p>
      <w:pPr>
        <w:pStyle w:val="PreformattedText"/>
        <w:bidi w:val="0"/>
        <w:jc w:val="left"/>
        <w:rPr/>
      </w:pPr>
      <w:r>
        <w:rPr/>
        <w:t>information, etc.), you should take not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the formatting information (such as character style, siz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in the middle of a data field! There should not be any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tween the left and right delimiters of a data field!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URGE-TO-MERGE will not be able to read the data field correctl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find the !S (skip) option is not working, it may be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ay contain some formatting information. URGE-TO-MERGE can no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 between formatting information and actual text, s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atting information occurs on an otherwise blank line, URGE-TO-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ssume the line is NOT blan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send the output of a merge to the screen and the documen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information; then parts of that information will appe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bly-goo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ing the output of a merge to the printer, when the source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information (other than URGE-TO-MERGE printer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sult in gobbly-gook also. If the formatting information is limi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scape codes that your printer can understand (such as turning on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changing a font, etc.), and contains NO formatting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pecific to the editor or word-processor that created the documen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fine. However, if the document contains formatt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the editor that created the document would be able to underst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direct the output of the merge to a file, and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editor to  print that file. I have done this Word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and it worked fine. If you are not sure, a little experi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ell you whether or not your merged document will print out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URGE-TO-ME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way around this problem if your editor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to a file' (rather than to the printer) and it prints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not GRAPHICS mode. Then, you can set up your document with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, print it to a file, and then simply use this print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 to do the merges. They should print as you expect (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above conditions held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. Configuring URGE-TO-MER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(U2M.CFG) can be used to customize the editor,</w:t>
      </w:r>
    </w:p>
    <w:p>
      <w:pPr>
        <w:pStyle w:val="PreformattedText"/>
        <w:bidi w:val="0"/>
        <w:jc w:val="left"/>
        <w:rPr/>
      </w:pPr>
      <w:r>
        <w:rPr/>
        <w:t>viewer, filer, print utility and database program that U2M runs when the</w:t>
      </w:r>
    </w:p>
    <w:p>
      <w:pPr>
        <w:pStyle w:val="PreformattedText"/>
        <w:bidi w:val="0"/>
        <w:jc w:val="left"/>
        <w:rPr/>
      </w:pPr>
      <w:r>
        <w:rPr/>
        <w:t>corresponding file and database  commands are used. It can also be used</w:t>
      </w:r>
    </w:p>
    <w:p>
      <w:pPr>
        <w:pStyle w:val="PreformattedText"/>
        <w:bidi w:val="0"/>
        <w:jc w:val="left"/>
        <w:rPr/>
      </w:pPr>
      <w:r>
        <w:rPr/>
        <w:t>to specify which printer code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sists of 7 lines (it may have more, but anything past the 7th</w:t>
      </w:r>
    </w:p>
    <w:p>
      <w:pPr>
        <w:pStyle w:val="PreformattedText"/>
        <w:bidi w:val="0"/>
        <w:jc w:val="left"/>
        <w:rPr/>
      </w:pPr>
      <w:r>
        <w:rPr/>
        <w:t>line is ignored by U2M). U2M expects the 7 lines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- Name of Routine to be used for Shelling to DOS (Usually COMMAND.COM)</w:t>
      </w:r>
    </w:p>
    <w:p>
      <w:pPr>
        <w:pStyle w:val="PreformattedText"/>
        <w:bidi w:val="0"/>
        <w:jc w:val="left"/>
        <w:rPr/>
      </w:pPr>
      <w:r>
        <w:rPr/>
        <w:t>Line 2 - Name of Viewing Utility U2M uses for View and Help commands</w:t>
      </w:r>
    </w:p>
    <w:p>
      <w:pPr>
        <w:pStyle w:val="PreformattedText"/>
        <w:bidi w:val="0"/>
        <w:jc w:val="left"/>
        <w:rPr/>
      </w:pPr>
      <w:r>
        <w:rPr/>
        <w:t>Line 3 - Name of Editor U2M used for Edit command</w:t>
      </w:r>
    </w:p>
    <w:p>
      <w:pPr>
        <w:pStyle w:val="PreformattedText"/>
        <w:bidi w:val="0"/>
        <w:jc w:val="left"/>
        <w:rPr/>
      </w:pPr>
      <w:r>
        <w:rPr/>
        <w:t>Line 4 - Name of Print Utility U2M uses for Print command</w:t>
      </w:r>
    </w:p>
    <w:p>
      <w:pPr>
        <w:pStyle w:val="PreformattedText"/>
        <w:bidi w:val="0"/>
        <w:jc w:val="left"/>
        <w:rPr/>
      </w:pPr>
      <w:r>
        <w:rPr/>
        <w:t>Line 5 - Name of Printer Code File that U2M should use.</w:t>
      </w:r>
    </w:p>
    <w:p>
      <w:pPr>
        <w:pStyle w:val="PreformattedText"/>
        <w:bidi w:val="0"/>
        <w:jc w:val="left"/>
        <w:rPr/>
      </w:pPr>
      <w:r>
        <w:rPr/>
        <w:t>Line 6 - Name of any file management utility or program you wish to run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'Filer command is executed. </w:t>
      </w:r>
    </w:p>
    <w:p>
      <w:pPr>
        <w:pStyle w:val="PreformattedText"/>
        <w:bidi w:val="0"/>
        <w:jc w:val="left"/>
        <w:rPr/>
      </w:pPr>
      <w:r>
        <w:rPr/>
        <w:t xml:space="preserve">Line 7 - Name of the database utility or program you wish to run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BF Program'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y be left BLANK (and U2M will use certain default values), but</w:t>
      </w:r>
    </w:p>
    <w:p>
      <w:pPr>
        <w:pStyle w:val="PreformattedText"/>
        <w:bidi w:val="0"/>
        <w:jc w:val="left"/>
        <w:rPr/>
      </w:pPr>
      <w:r>
        <w:rPr/>
        <w:t>lines may NOT be SKIPPED if there are other lines to follow!! Also, you</w:t>
      </w:r>
    </w:p>
    <w:p>
      <w:pPr>
        <w:pStyle w:val="PreformattedText"/>
        <w:bidi w:val="0"/>
        <w:jc w:val="left"/>
        <w:rPr/>
      </w:pPr>
      <w:r>
        <w:rPr/>
        <w:t>may include path names along with the name of the utilities specified</w:t>
      </w:r>
    </w:p>
    <w:p>
      <w:pPr>
        <w:pStyle w:val="PreformattedText"/>
        <w:bidi w:val="0"/>
        <w:jc w:val="left"/>
        <w:rPr/>
      </w:pPr>
      <w:r>
        <w:rPr/>
        <w:t>(up to a maximum of 65 characters for both path name &amp; file name). Here</w:t>
      </w:r>
    </w:p>
    <w:p>
      <w:pPr>
        <w:pStyle w:val="PreformattedText"/>
        <w:bidi w:val="0"/>
        <w:jc w:val="left"/>
        <w:rPr/>
      </w:pPr>
      <w:r>
        <w:rPr/>
        <w:t>is what a sample configuration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:\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C:\DOS\UTILS\LIST</w:t>
      </w:r>
    </w:p>
    <w:p>
      <w:pPr>
        <w:pStyle w:val="PreformattedText"/>
        <w:bidi w:val="0"/>
        <w:jc w:val="left"/>
        <w:rPr/>
      </w:pPr>
      <w:r>
        <w:rPr/>
        <w:tab/>
        <w:t xml:space="preserve"> C:\DOS\UTILS\TV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:\U2M\EPSON.U2M</w:t>
      </w:r>
    </w:p>
    <w:p>
      <w:pPr>
        <w:pStyle w:val="PreformattedText"/>
        <w:bidi w:val="0"/>
        <w:jc w:val="left"/>
        <w:rPr/>
      </w:pPr>
      <w:r>
        <w:rPr/>
        <w:tab/>
        <w:t xml:space="preserve"> C:\BOSS\FILER.BAT</w:t>
      </w:r>
    </w:p>
    <w:p>
      <w:pPr>
        <w:pStyle w:val="PreformattedText"/>
        <w:bidi w:val="0"/>
        <w:jc w:val="left"/>
        <w:rPr/>
      </w:pPr>
      <w:r>
        <w:rPr/>
        <w:tab/>
        <w:t xml:space="preserve"> C:\PROGRAMS\DB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eaving the 4rth line blank, U2M will simply use the DOS PRINT command</w:t>
      </w:r>
    </w:p>
    <w:p>
      <w:pPr>
        <w:pStyle w:val="PreformattedText"/>
        <w:bidi w:val="0"/>
        <w:jc w:val="left"/>
        <w:rPr/>
      </w:pPr>
      <w:r>
        <w:rPr/>
        <w:t>when executing the U2M print command (from the file commands). The other</w:t>
      </w:r>
    </w:p>
    <w:p>
      <w:pPr>
        <w:pStyle w:val="PreformattedText"/>
        <w:bidi w:val="0"/>
        <w:jc w:val="left"/>
        <w:rPr/>
      </w:pPr>
      <w:r>
        <w:rPr/>
        <w:t>defaults that U2M uses (if lines are left blank, or no U2M even exists,</w:t>
      </w:r>
    </w:p>
    <w:p>
      <w:pPr>
        <w:pStyle w:val="PreformattedText"/>
        <w:bidi w:val="0"/>
        <w:jc w:val="left"/>
        <w:rPr/>
      </w:pPr>
      <w:r>
        <w:rPr/>
        <w:t>are as follow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   - COMMAND.COM  - Used for Shelling to DO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It is assumed that COMMAND.COM i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pointed to by your DOS PATH statement!</w:t>
      </w:r>
    </w:p>
    <w:p>
      <w:pPr>
        <w:pStyle w:val="PreformattedText"/>
        <w:bidi w:val="0"/>
        <w:jc w:val="left"/>
        <w:rPr/>
      </w:pPr>
      <w:r>
        <w:rPr/>
        <w:t>Line 2   - HUEVIEW.EXE  - a viewing utility supplied with U2M. It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kept in the same directory as U2M.EXE!!</w:t>
      </w:r>
    </w:p>
    <w:p>
      <w:pPr>
        <w:pStyle w:val="PreformattedText"/>
        <w:bidi w:val="0"/>
        <w:jc w:val="left"/>
        <w:rPr/>
      </w:pPr>
      <w:r>
        <w:rPr/>
        <w:t>Line 3   - EDIT</w:t>
        <w:tab/>
        <w:tab/>
        <w:t>- Simply assumes that the DOS full screen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ists somewhere in your DOS path!</w:t>
      </w:r>
    </w:p>
    <w:p>
      <w:pPr>
        <w:pStyle w:val="PreformattedText"/>
        <w:bidi w:val="0"/>
        <w:jc w:val="left"/>
        <w:rPr/>
      </w:pPr>
      <w:r>
        <w:rPr/>
        <w:t>Line 4   - PRINT</w:t>
        <w:tab/>
        <w:t>- Uses the DOS Print command</w:t>
      </w:r>
    </w:p>
    <w:p>
      <w:pPr>
        <w:pStyle w:val="PreformattedText"/>
        <w:bidi w:val="0"/>
        <w:jc w:val="left"/>
        <w:rPr/>
      </w:pPr>
      <w:r>
        <w:rPr/>
        <w:t xml:space="preserve">Line 5   - </w:t>
        <w:tab/>
        <w:tab/>
        <w:t>- No Default!</w:t>
      </w:r>
    </w:p>
    <w:p>
      <w:pPr>
        <w:pStyle w:val="PreformattedText"/>
        <w:bidi w:val="0"/>
        <w:jc w:val="left"/>
        <w:rPr/>
      </w:pPr>
      <w:r>
        <w:rPr/>
        <w:t xml:space="preserve">Line 4,5,6 -  </w:t>
        <w:tab/>
        <w:tab/>
        <w:t>- Defaults to executing whatever is on lin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usually a Shell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. Examp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Sample Files Supplied with URGE-TO-MER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ile (REGISTER.FRM) is itself a sample file for it contains</w:t>
      </w:r>
    </w:p>
    <w:p>
      <w:pPr>
        <w:pStyle w:val="PreformattedText"/>
        <w:bidi w:val="0"/>
        <w:jc w:val="left"/>
        <w:rPr/>
      </w:pPr>
      <w:r>
        <w:rPr/>
        <w:t>many U2M data fields. To register, you must perform a 'merge' with this file.</w:t>
      </w:r>
    </w:p>
    <w:p>
      <w:pPr>
        <w:pStyle w:val="PreformattedText"/>
        <w:bidi w:val="0"/>
        <w:jc w:val="left"/>
        <w:rPr/>
      </w:pPr>
      <w:r>
        <w:rPr/>
        <w:t>During the merge you will be prompted for all the required information. You</w:t>
      </w:r>
    </w:p>
    <w:p>
      <w:pPr>
        <w:pStyle w:val="PreformattedText"/>
        <w:bidi w:val="0"/>
        <w:jc w:val="left"/>
        <w:rPr/>
      </w:pPr>
      <w:r>
        <w:rPr/>
        <w:t>can then send the result to the printer to get your official registration</w:t>
      </w:r>
    </w:p>
    <w:p>
      <w:pPr>
        <w:pStyle w:val="PreformattedText"/>
        <w:bidi w:val="0"/>
        <w:jc w:val="left"/>
        <w:rPr/>
      </w:pPr>
      <w:r>
        <w:rPr/>
        <w:t>form. If you look inside the REGISTER.FRM file, it can appear a bit daunting.</w:t>
      </w:r>
    </w:p>
    <w:p>
      <w:pPr>
        <w:pStyle w:val="PreformattedText"/>
        <w:bidi w:val="0"/>
        <w:jc w:val="left"/>
        <w:rPr/>
      </w:pPr>
      <w:r>
        <w:rPr/>
        <w:t>That's only because I used almost every option while creating the file. This</w:t>
      </w:r>
    </w:p>
    <w:p>
      <w:pPr>
        <w:pStyle w:val="PreformattedText"/>
        <w:bidi w:val="0"/>
        <w:jc w:val="left"/>
        <w:rPr/>
      </w:pPr>
      <w:r>
        <w:rPr/>
        <w:t xml:space="preserve">makes the data fields rather large and unwieldy loo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you that U2M can be very useful without needing to create such complex</w:t>
      </w:r>
    </w:p>
    <w:p>
      <w:pPr>
        <w:pStyle w:val="PreformattedText"/>
        <w:bidi w:val="0"/>
        <w:jc w:val="left"/>
        <w:rPr/>
      </w:pPr>
      <w:r>
        <w:rPr/>
        <w:t>looking documents, I've included a couple of other files (the SAMPLE.* files).</w:t>
      </w:r>
    </w:p>
    <w:p>
      <w:pPr>
        <w:pStyle w:val="PreformattedText"/>
        <w:bidi w:val="0"/>
        <w:jc w:val="left"/>
        <w:rPr/>
      </w:pPr>
      <w:r>
        <w:rPr/>
        <w:t>The file SAMPLE.PRJ is actually similar to a project file I use to keep track</w:t>
      </w:r>
    </w:p>
    <w:p>
      <w:pPr>
        <w:pStyle w:val="PreformattedText"/>
        <w:bidi w:val="0"/>
        <w:jc w:val="left"/>
        <w:rPr/>
      </w:pPr>
      <w:r>
        <w:rPr/>
        <w:t>of people who register URGE-TO-MERGE and to send them their registration</w:t>
      </w:r>
    </w:p>
    <w:p>
      <w:pPr>
        <w:pStyle w:val="PreformattedText"/>
        <w:bidi w:val="0"/>
        <w:jc w:val="left"/>
        <w:rPr/>
      </w:pPr>
      <w:r>
        <w:rPr/>
        <w:t>information. This is how it works. Whenever I receive a registration in the</w:t>
      </w:r>
    </w:p>
    <w:p>
      <w:pPr>
        <w:pStyle w:val="PreformattedText"/>
        <w:bidi w:val="0"/>
        <w:jc w:val="left"/>
        <w:rPr/>
      </w:pPr>
      <w:r>
        <w:rPr/>
        <w:t>mail, I start up URGE-TO-MER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2M SAMPLE.PR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loads all the databases and document files I need. I then simply do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'U' to execute the project utility GETREGID.EXE which is a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 to calculate Registration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'3' (to execute the 'add entry to database' command)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me for all the information that is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all the field values, a record will b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my database of URGE-TO-MERG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w I Enter '1' (to merge the input letter, SAMPLE.LTR with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ill remain in memory). Instantly the finished letter is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(or whatever my target output is)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it! Nothing more. With 3 commands (plus typing in the information),</w:t>
      </w:r>
    </w:p>
    <w:p>
      <w:pPr>
        <w:pStyle w:val="PreformattedText"/>
        <w:bidi w:val="0"/>
        <w:jc w:val="left"/>
        <w:rPr/>
      </w:pPr>
      <w:r>
        <w:rPr/>
        <w:t>I've added the information to my database and printed out the needed letter!</w:t>
      </w:r>
    </w:p>
    <w:p>
      <w:pPr>
        <w:pStyle w:val="PreformattedText"/>
        <w:bidi w:val="0"/>
        <w:jc w:val="left"/>
        <w:rPr/>
      </w:pPr>
      <w:r>
        <w:rPr/>
        <w:t>If I have a couple registrations to process at a time, I simply add them all</w:t>
      </w:r>
    </w:p>
    <w:p>
      <w:pPr>
        <w:pStyle w:val="PreformattedText"/>
        <w:bidi w:val="0"/>
        <w:jc w:val="left"/>
        <w:rPr/>
      </w:pPr>
      <w:r>
        <w:rPr/>
        <w:t>to the database by using the 'clear fields &amp; add entry to database' command</w:t>
      </w:r>
    </w:p>
    <w:p>
      <w:pPr>
        <w:pStyle w:val="PreformattedText"/>
        <w:bidi w:val="0"/>
        <w:jc w:val="left"/>
        <w:rPr/>
      </w:pPr>
      <w:r>
        <w:rPr/>
        <w:t>('4') repeatedly. When I've added all the entries, I set the 'Merge If'</w:t>
      </w:r>
    </w:p>
    <w:p>
      <w:pPr>
        <w:pStyle w:val="PreformattedText"/>
        <w:bidi w:val="0"/>
        <w:jc w:val="left"/>
        <w:rPr/>
      </w:pPr>
      <w:r>
        <w:rPr/>
        <w:t>statement to something lik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DATE==04/06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(or whatever today's date is) and then do a merge from the database instead</w:t>
      </w:r>
    </w:p>
    <w:p>
      <w:pPr>
        <w:pStyle w:val="PreformattedText"/>
        <w:bidi w:val="0"/>
        <w:jc w:val="left"/>
        <w:rPr/>
      </w:pPr>
      <w:r>
        <w:rPr/>
        <w:t>of from the fields in memory! Since the project specifies that page ejects</w:t>
      </w:r>
    </w:p>
    <w:p>
      <w:pPr>
        <w:pStyle w:val="PreformattedText"/>
        <w:bidi w:val="0"/>
        <w:jc w:val="left"/>
        <w:rPr/>
      </w:pPr>
      <w:r>
        <w:rPr/>
        <w:t>are to separate merges done on database records, all my letters will be</w:t>
      </w:r>
    </w:p>
    <w:p>
      <w:pPr>
        <w:pStyle w:val="PreformattedText"/>
        <w:bidi w:val="0"/>
        <w:jc w:val="left"/>
        <w:rPr/>
      </w:pPr>
      <w:r>
        <w:rPr/>
        <w:t>neatly printed out. Try this for yourself using the SAMPLE.PRJ project and</w:t>
      </w:r>
    </w:p>
    <w:p>
      <w:pPr>
        <w:pStyle w:val="PreformattedText"/>
        <w:bidi w:val="0"/>
        <w:jc w:val="left"/>
        <w:rPr/>
      </w:pPr>
      <w:r>
        <w:rPr/>
        <w:t>see how eas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n reality, my source document is a bit more extensive then the</w:t>
      </w:r>
    </w:p>
    <w:p>
      <w:pPr>
        <w:pStyle w:val="PreformattedText"/>
        <w:bidi w:val="0"/>
        <w:jc w:val="left"/>
        <w:rPr/>
      </w:pPr>
      <w:r>
        <w:rPr/>
        <w:t>one I've included as a sample ( it includes a receipt and the license for</w:t>
      </w:r>
    </w:p>
    <w:p>
      <w:pPr>
        <w:pStyle w:val="PreformattedText"/>
        <w:bidi w:val="0"/>
        <w:jc w:val="left"/>
        <w:rPr/>
      </w:pPr>
      <w:r>
        <w:rPr/>
        <w:t>URGE-TO-MERG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Over 101 Other Uses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don't know if there are 101 uses, but URGE-TO-MERGE is quite flexible</w:t>
      </w:r>
    </w:p>
    <w:p>
      <w:pPr>
        <w:pStyle w:val="PreformattedText"/>
        <w:bidi w:val="0"/>
        <w:jc w:val="left"/>
        <w:rPr/>
      </w:pPr>
      <w:r>
        <w:rPr/>
        <w:t>and can be put to a lot of uses. Here's just a few examples of some uses you</w:t>
      </w:r>
    </w:p>
    <w:p>
      <w:pPr>
        <w:pStyle w:val="PreformattedText"/>
        <w:bidi w:val="0"/>
        <w:jc w:val="left"/>
        <w:rPr/>
      </w:pPr>
      <w:r>
        <w:rPr/>
        <w:t xml:space="preserve">might find for U2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ing out 'personalized' form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ng entries to your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bining multiple small files into larger files (using the !F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rol your printer from your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oes your printer support color, but your editor doesn't? Use U2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de sequences and get your documents printing in colo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databases from one format to another format. Simply creat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s containing the same datafields, but each describ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atabase record structure. The one header file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's current record format and the new header file describe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you want. In addition to changing the format, you could add,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re-arrange columns. Then make the new header file your input docu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 a merge from the database to a target file (i.e. your new database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ep address lists and print off mailing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out all your ascii text documents in neat formats (without n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documents).  Simply use the print options screen to 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, font &amp; sizes, lines per inch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programmers, if your compiler or assembler does not support 'includ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use U2M to include files which contain common statement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declared in all your sourc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ep text common to several letters and documents in separat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them into other documents using the !F option. Then when th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hanges, you need only change it in on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l, I could keep going, but they are all simply variations on a few main</w:t>
      </w:r>
    </w:p>
    <w:p>
      <w:pPr>
        <w:pStyle w:val="PreformattedText"/>
        <w:bidi w:val="0"/>
        <w:jc w:val="left"/>
        <w:rPr/>
      </w:pPr>
      <w:r>
        <w:rPr/>
        <w:t>themes:  usage of printer codes, manipulating databases, imbedding or</w:t>
      </w:r>
    </w:p>
    <w:p>
      <w:pPr>
        <w:pStyle w:val="PreformattedText"/>
        <w:bidi w:val="0"/>
        <w:jc w:val="left"/>
        <w:rPr/>
      </w:pPr>
      <w:r>
        <w:rPr/>
        <w:t>combining files, and merg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. Registration &amp; Licensing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RGE-TO-MERG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NOT Freeware or Public Domain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 the author and owner of URGE-TO-MERGE and as sole owner I grant you</w:t>
      </w:r>
    </w:p>
    <w:p>
      <w:pPr>
        <w:pStyle w:val="PreformattedText"/>
        <w:bidi w:val="0"/>
        <w:jc w:val="left"/>
        <w:rPr/>
      </w:pPr>
      <w:r>
        <w:rPr/>
        <w:t>permission to try out this unregistered copy of URGE-TO-MERGE for 20 days.</w:t>
      </w:r>
    </w:p>
    <w:p>
      <w:pPr>
        <w:pStyle w:val="PreformattedText"/>
        <w:bidi w:val="0"/>
        <w:jc w:val="left"/>
        <w:rPr/>
      </w:pPr>
      <w:r>
        <w:rPr/>
        <w:t>If by the end of that time you have not yet registered URGE-TO-MERGE and</w:t>
      </w:r>
    </w:p>
    <w:p>
      <w:pPr>
        <w:pStyle w:val="PreformattedText"/>
        <w:bidi w:val="0"/>
        <w:jc w:val="left"/>
        <w:rPr/>
      </w:pPr>
      <w:r>
        <w:rPr/>
        <w:t>applied for a license to keep using it, you must stop using it and remove</w:t>
      </w:r>
    </w:p>
    <w:p>
      <w:pPr>
        <w:pStyle w:val="PreformattedText"/>
        <w:bidi w:val="0"/>
        <w:jc w:val="left"/>
        <w:rPr/>
      </w:pPr>
      <w:r>
        <w:rPr/>
        <w:t>it from your computer. You may however continue to keep the unregistered</w:t>
      </w:r>
    </w:p>
    <w:p>
      <w:pPr>
        <w:pStyle w:val="PreformattedText"/>
        <w:bidi w:val="0"/>
        <w:jc w:val="left"/>
        <w:rPr/>
      </w:pPr>
      <w:r>
        <w:rPr/>
        <w:t>version for purposes of distribution to others. Although URGE-TO-MERGE</w:t>
      </w:r>
    </w:p>
    <w:p>
      <w:pPr>
        <w:pStyle w:val="PreformattedText"/>
        <w:bidi w:val="0"/>
        <w:jc w:val="left"/>
        <w:rPr/>
      </w:pPr>
      <w:r>
        <w:rPr/>
        <w:t>is copyrighted, you are encouraged to copy it and distribute it to others</w:t>
      </w:r>
    </w:p>
    <w:p>
      <w:pPr>
        <w:pStyle w:val="PreformattedText"/>
        <w:bidi w:val="0"/>
        <w:jc w:val="left"/>
        <w:rPr/>
      </w:pPr>
      <w:r>
        <w:rPr/>
        <w:t>(to friends,user groups, local bulletin boards, etc.) However, you must</w:t>
      </w:r>
    </w:p>
    <w:p>
      <w:pPr>
        <w:pStyle w:val="PreformattedText"/>
        <w:bidi w:val="0"/>
        <w:jc w:val="left"/>
        <w:rPr/>
      </w:pPr>
      <w:r>
        <w:rPr/>
        <w:t>distribute it with all 9 original files in unaltered form (and with no</w:t>
      </w:r>
    </w:p>
    <w:p>
      <w:pPr>
        <w:pStyle w:val="PreformattedText"/>
        <w:bidi w:val="0"/>
        <w:jc w:val="left"/>
        <w:rPr/>
      </w:pPr>
      <w:r>
        <w:rPr/>
        <w:t>files added). In addition it must be distributed free of charge, or with</w:t>
      </w:r>
    </w:p>
    <w:p>
      <w:pPr>
        <w:pStyle w:val="PreformattedText"/>
        <w:bidi w:val="0"/>
        <w:jc w:val="left"/>
        <w:rPr/>
      </w:pPr>
      <w:r>
        <w:rPr/>
        <w:t>a maximum fee of $5 to cover distribution costs such as diskette(s) and</w:t>
      </w:r>
    </w:p>
    <w:p>
      <w:pPr>
        <w:pStyle w:val="PreformattedText"/>
        <w:bidi w:val="0"/>
        <w:jc w:val="left"/>
        <w:rPr/>
      </w:pPr>
      <w:r>
        <w:rPr/>
        <w:t>shipping. URGE-TO-MERGE (any or all of its associate files) may NOT be</w:t>
      </w:r>
    </w:p>
    <w:p>
      <w:pPr>
        <w:pStyle w:val="PreformattedText"/>
        <w:bidi w:val="0"/>
        <w:jc w:val="left"/>
        <w:rPr/>
      </w:pPr>
      <w:r>
        <w:rPr/>
        <w:t>distributed as part of another software product (whether freeware, shareware,</w:t>
      </w:r>
    </w:p>
    <w:p>
      <w:pPr>
        <w:pStyle w:val="PreformattedText"/>
        <w:bidi w:val="0"/>
        <w:jc w:val="left"/>
        <w:rPr/>
      </w:pPr>
      <w:r>
        <w:rPr/>
        <w:t>or a commercial product) without written consent from myself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URGE-TO-MERGE and purchase a license, print off</w:t>
      </w:r>
    </w:p>
    <w:p>
      <w:pPr>
        <w:pStyle w:val="PreformattedText"/>
        <w:bidi w:val="0"/>
        <w:jc w:val="left"/>
        <w:rPr/>
      </w:pPr>
      <w:r>
        <w:rPr/>
        <w:t>the form found in the file REGISTER.FRM, fill it in completely and</w:t>
      </w:r>
    </w:p>
    <w:p>
      <w:pPr>
        <w:pStyle w:val="PreformattedText"/>
        <w:bidi w:val="0"/>
        <w:jc w:val="left"/>
        <w:rPr/>
      </w:pPr>
      <w:r>
        <w:rPr/>
        <w:t>mail it along with your payment (which must be in the form of a cheque</w:t>
      </w:r>
    </w:p>
    <w:p>
      <w:pPr>
        <w:pStyle w:val="PreformattedText"/>
        <w:bidi w:val="0"/>
        <w:jc w:val="left"/>
        <w:rPr/>
      </w:pPr>
      <w:r>
        <w:rPr/>
        <w:t>made out to James Baart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ames Baart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2M Auth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388 St. Frances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rlington, Ontar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ada  L7P-1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registering is only $8. So please register! When you register,</w:t>
      </w:r>
    </w:p>
    <w:p>
      <w:pPr>
        <w:pStyle w:val="PreformattedText"/>
        <w:bidi w:val="0"/>
        <w:jc w:val="left"/>
        <w:rPr/>
      </w:pPr>
      <w:r>
        <w:rPr/>
        <w:t>you will need to provide a name (your personal name or a company name) which</w:t>
      </w:r>
    </w:p>
    <w:p>
      <w:pPr>
        <w:pStyle w:val="PreformattedText"/>
        <w:bidi w:val="0"/>
        <w:jc w:val="left"/>
        <w:rPr/>
      </w:pPr>
      <w:r>
        <w:rPr/>
        <w:t>you will enter into URGE-TO-MERGE when entering your registration information.</w:t>
      </w:r>
    </w:p>
    <w:p>
      <w:pPr>
        <w:pStyle w:val="PreformattedText"/>
        <w:bidi w:val="0"/>
        <w:jc w:val="left"/>
        <w:rPr/>
      </w:pPr>
      <w:r>
        <w:rPr/>
        <w:t>I will use this 'registration name' to calculate your registr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registered form of URGE-TO-MERGE is fully functional. However, a </w:t>
      </w:r>
    </w:p>
    <w:p>
      <w:pPr>
        <w:pStyle w:val="PreformattedText"/>
        <w:bidi w:val="0"/>
        <w:jc w:val="left"/>
        <w:rPr/>
      </w:pPr>
      <w:r>
        <w:rPr/>
        <w:t>message pops up occasionally asking you to register the program. To exit</w:t>
      </w:r>
    </w:p>
    <w:p>
      <w:pPr>
        <w:pStyle w:val="PreformattedText"/>
        <w:bidi w:val="0"/>
        <w:jc w:val="left"/>
        <w:rPr/>
      </w:pPr>
      <w:r>
        <w:rPr/>
        <w:t>the message you need to type i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U2Mv1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f you make a mistake while typing this, you will hear a beep and need</w:t>
      </w:r>
    </w:p>
    <w:p>
      <w:pPr>
        <w:pStyle w:val="PreformattedText"/>
        <w:bidi w:val="0"/>
        <w:jc w:val="left"/>
        <w:rPr/>
      </w:pPr>
      <w:r>
        <w:rPr/>
        <w:t>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. 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RGE-TO-MERGE has been extensively tested by myself, in order</w:t>
      </w:r>
    </w:p>
    <w:p>
      <w:pPr>
        <w:pStyle w:val="PreformattedText"/>
        <w:bidi w:val="0"/>
        <w:jc w:val="left"/>
        <w:rPr/>
      </w:pPr>
      <w:r>
        <w:rPr/>
        <w:t>to protect myself, URGE-TO-MERGE comes with the following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IS OFFERED AS-IS, WITH NO WARRANTIES</w:t>
      </w:r>
    </w:p>
    <w:p>
      <w:pPr>
        <w:pStyle w:val="PreformattedText"/>
        <w:bidi w:val="0"/>
        <w:jc w:val="left"/>
        <w:rPr/>
      </w:pPr>
      <w:r>
        <w:rPr/>
        <w:tab/>
        <w:t xml:space="preserve"> WHATSOEVER. YOU USE THEM AT YOUR OWN RISK. I AM NOT</w:t>
      </w:r>
    </w:p>
    <w:p>
      <w:pPr>
        <w:pStyle w:val="PreformattedText"/>
        <w:bidi w:val="0"/>
        <w:jc w:val="left"/>
        <w:rPr/>
      </w:pPr>
      <w:r>
        <w:rPr/>
        <w:tab/>
        <w:t xml:space="preserve"> LIABLE FOR ANY DAMAGES (INCLUDING, BUT NOT LIMITED TO,</w:t>
      </w:r>
    </w:p>
    <w:p>
      <w:pPr>
        <w:pStyle w:val="PreformattedText"/>
        <w:bidi w:val="0"/>
        <w:jc w:val="left"/>
        <w:rPr/>
      </w:pPr>
      <w:r>
        <w:rPr/>
        <w:tab/>
        <w:t xml:space="preserve"> LOSS OF DATA) THAT MAY RESULT FROM ANY DIRECT OR INDIRECT</w:t>
      </w:r>
    </w:p>
    <w:p>
      <w:pPr>
        <w:pStyle w:val="PreformattedText"/>
        <w:bidi w:val="0"/>
        <w:jc w:val="left"/>
        <w:rPr/>
      </w:pPr>
      <w:r>
        <w:rPr/>
        <w:tab/>
        <w:t xml:space="preserve"> USE OF THIS PROGRAM (REGARDLESS OF THE CONSEQUENCES OF</w:t>
      </w:r>
    </w:p>
    <w:p>
      <w:pPr>
        <w:pStyle w:val="PreformattedText"/>
        <w:bidi w:val="0"/>
        <w:jc w:val="left"/>
        <w:rPr/>
      </w:pPr>
      <w:r>
        <w:rPr/>
        <w:tab/>
        <w:t xml:space="preserve"> THOSE DA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SIMILARITY IS FOUND BETWEEN THE NAME 'URGE-TO-MERGE'</w:t>
      </w:r>
    </w:p>
    <w:p>
      <w:pPr>
        <w:pStyle w:val="PreformattedText"/>
        <w:bidi w:val="0"/>
        <w:jc w:val="left"/>
        <w:rPr/>
      </w:pPr>
      <w:r>
        <w:rPr/>
        <w:tab/>
        <w:t xml:space="preserve"> AND THE NAME OF ANY OTHER PROGRAM/UTILITY/ETC, THE</w:t>
      </w:r>
    </w:p>
    <w:p>
      <w:pPr>
        <w:pStyle w:val="PreformattedText"/>
        <w:bidi w:val="0"/>
        <w:jc w:val="left"/>
        <w:rPr/>
      </w:pPr>
      <w:r>
        <w:rPr/>
        <w:tab/>
        <w:t xml:space="preserve"> SIMILARITY IS UNINTENTIONAL AND PURELY CO-INCIDEN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Other Unique Products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other Shareware &amp; Freeware Products Available from the same</w:t>
      </w:r>
    </w:p>
    <w:p>
      <w:pPr>
        <w:pStyle w:val="PreformattedText"/>
        <w:bidi w:val="0"/>
        <w:jc w:val="left"/>
        <w:rPr/>
      </w:pPr>
      <w:r>
        <w:rPr/>
        <w:t>author. You can usually find the latest versions of these programs on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OSSBOSS v3.1 </w:t>
        <w:tab/>
        <w:t>(Shareware - $1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mazing, unique and very powerful file/menu/shell system!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mention, but here's a few: complete fil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, powerful tool writing &amp; launching abilities, job-schedu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ized to-do-list, mouse compatibility, very efficient scre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, tool, directory and file windows all shown simultaneously!)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jor strengths of DOSSBOSS is its complete &amp; effective integ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management and menuing capabilities. For instance, multip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agged and passed to tools that YOU write with just one keystro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12 variables (including file names, attributes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work areas, etc.) are available to be read, used and manip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ools you write!  (Look for Compuserve files matching DBOSS*.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Hue-View v1.5 Viewer and Customization Kit  (Shareware -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ewing utility that lets you view your ORDINARY text file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ment of colors. You customize Hue-View to tell it what so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patterns to search for (and the patterns can be pretty comple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can be tables, headings, bullets, keywords, etc.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nbow of colors. You can also obtain low-cost licenses to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e-View with your own products and so provide your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ful hel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ALLDIRS v1.1 </w:t>
        <w:tab/>
        <w:t>(Free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real power to your batch files with ALLDIRS! ALLDIRS is a hand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ows any number of lines in a batch file to be execu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and its subdirectories! No longer do you need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for those nifty utilities that erase an entire non-empty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at remove all *.bak and *.tmp files from a directory tree, etc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a myriad of such tools yourself easily and quickly (som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ncluded with ALLDIRS as example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CREEN MAKER v1.0</w:t>
        <w:tab/>
        <w:t>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aker is a handy programmer's tool for designing 25-line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for help-screens, dialogs, program displays, etc.  It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lines (with any ascii character), boxes and borders, moving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creen display areas, changing foreground or background colors, etc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. Screens are saved to files which can easily be loaded by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