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MID-KIT ver 1.23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thank Jean-Paul Mikkers, for letting me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ource code for the mixing routines.  Without them, MID-K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it is today.  He has a great Mod player library, if any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To contact hi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mak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KIT is shareware.  If you would like to use MID-K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please send in the registration form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MID-KIT entitles you to free upgrades, up to ver 1.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2.0 comes out, you will need to only pay a $10 upgrade fee.  MID-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0!  No royalties must be paid, even if your product goes to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of you to include my name in the credits :-)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it helps me improve the player engine, and it helps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und system.  By any means, if you are not happy with MID-K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!  I need to know of any bugs, or such.  Please rspo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74723,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 :  74723.1626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:  Joh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9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lsa, OK 74169-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:  1 (918) 234-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member of compuserve, you can register right onlin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.  Registration ID: 7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INTRODUC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-KIT is a MIDI engine, for Sound Blasters &amp; %100 compatibles.  MID-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play 32 sound effects at the same time!  That's right,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songs playing in the background, while 32 sound effects play. 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you must use all 32 channels.  About 8 channels, is good en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ll SB &amp; %100 compatibles up to SB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Pitc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-Touch midi mess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SB mixer if availible, else will mix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multi-track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ny size .wav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looping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16 - Bit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, and 16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pa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2 channels of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ature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-40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und cards (GUS.  Be sure and bug me about this, if you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ing is new, give me some tim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Gravis Ultra-sound support, then give me a ring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the code for a driver.  Just need some motivation to add i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vert the MIDI files into a format understood by MID-KI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utility to do so.  The utility is call "MID2MKS.EXE"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MKS input.mid output.mks.  That's it!.  Then use the MKS loade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-KIT uses a .MKI file (Mid Kit Instrument file) for playing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a .MKS (midi converted file, see above).  Upon initiatio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ystem, you must load in a .mki file.  MKI files are stored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led mki_file (see midkit.h for details)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LoadMKI(mki_file *mki), loads in a file called "MID-KIT.MKI"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this file, before using any MKS play routines, or MID-K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ny notes.  You don't need to do this, if your not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for midi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KI files consist of 1 general midi .ibk file, and 1 percussion 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've included a utility to convert 2 .ibk's into an .MKI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called "IBK2MKI.EXE".  Just type IBK2MKI in1.ibk in2.ibk out.m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must be called MID-KIT.MKI for un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KIT.  I've included 1 general midi .ibk (gm1.ibk), and a percussion 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.ibk).  It only uses the first 3 instruments of the percussion .i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instruments, define how it will play the drum sounds.  I sugg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perc.ibk" file I've included.  You can use any general midi .ib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use both the MIDI player, and the DIGI play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one, or both.  This means you can mix libraries if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KIT uses a timer interrupt, to call it's routines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system using this timer, or you may use your own.  If you dec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, you must call MK_Update(), 72.8 times/sec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ID-KIT's timer, use MK_StartTimer() after initiating the soun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If MID-KIT return's 0 (no sound card) when you initiate MID-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install the timer.  This is usefull, when someon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card, but would still like to play.  You can call al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sual.  If you do install the timer, a variable "MK_Timer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72.8 tim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f MID-KIT detects digitized sound, but no FM chip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lay anyone it detects.  Also, if you do not want to us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and just digital sound.  Install just for digital sound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You can call MK_Update() at any speed you like, if you'r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 routines.  You'll have to adjust the playback frequenc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p MK_StartTimer(), a variable MK_Timer,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2.8 times per second.  You can allways check the value of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for game ti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"MIDWAV.C" for a complete explanation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lay routines, and the sound effect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-KIT uses a cool ERROR system.  If a function was to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it would return 1 on succes, and 0 on failure.  If it returned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would have set the "mkerr" variable.  Look at the midwav.c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on this error system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KIT is very easy to use!  Check out these MID-KIT command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MID-KIT Initializing Routines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K_Init(UBYTE flag, int num_voic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all this routine before calling any other MID-K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  = How MID-KIT will be initialized.  Setting certain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, will change the way MID-KIT 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| (bit-wise or) the values you want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ialible fla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_MIDI - Selects MIDI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_DIGI - Selects Digital sound effec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_AUTO - Auto detects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See below about auto-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_voices  = The number of voices MID-KIT should open for mixing (1-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_Init(MK_MIDI | MK_AUTO | MK_DIGI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intialize MID-KIT using midi, digital soun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channels of digital sound effects. It will auto-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ndcard...   IF YOU DO NOT AUTO-DETECT, THEN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_port =0x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_irq  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_lodm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_hidma=5;         // this is for sb16's and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m to whatever you save in your config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call this before exiting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Start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his after initiating the sound system.  Starting up the tim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ment a variable MK_Timer, every 72.8 ti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StopTim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! call this routine, before you program exits,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-KIT'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Upd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stom MID-KIT timer is not installed, this routin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8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Voice Routines and Wave play routine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SetVolume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= The voice that you are going to set the volum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from 0 - the number of voices defined when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  = The actual volume of the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SetFrequenc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frequency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= The voic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q   = The actual frequency the voice will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SetPanning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ONG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panning position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= The voic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   = The new panning posistion for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-255 - from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= FU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 =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Stop(UBYT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a sound effect from playing on a certai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= The voice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Active(UBYT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urn a 1 if the voice is playing a sound effect, or 0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= The voi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ONG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ONG rep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a sound effect (a previously loaded .wav file), on a certain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= The voice to play the sound effe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= The handle defined in the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= The start posistion defined in the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= The size defined in the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pos = If the repeat flag is set, then this is where it start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d = If the repeat flag is set, then this is where it stops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= The flags defined in the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midkit.h, for info on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"midki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"m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"mwav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*s;                        // define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soundcard parameters.. you _have_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MD_Init(), and it's illegal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've called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for digital routines, midi routines, 8 voices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KITs custom timer (72.8 hz / interup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mixfreq      =44100;                   // standard mixing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dmabufsize   =4000;                    // standard dma bu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mode         =BITS16|STEREO;           // standard mix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auto-detect all perameters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MK_Init(MK_DIGI | MK_MIDI | MK_AUTO, 8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Driver ERROR: %s",mk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ound Sound Blaster at port %0x, irq %i",sb_port,sb_ir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StartTimer();               // install custom t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variable MK_Timer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72.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(s=MK_LoadWave("sample.wav"))==NULL); // load the wav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printf("Wave Loader ERROR: %s",mk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VoiceSetVolume(0,64);                 // set volumes and freqenc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SetFrequency(0,1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SetPanning(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VoicePlay(0,s-&gt;handle,s-&gt;start,s-&gt;size,0,0,s-&gt;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kbhi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FreeWav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Wave Loading Routines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LoadWav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wave file into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MK_LoadWave("sample.wa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FreeWave(SAMPLE *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 a previously allocated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MK_LoadWave("samp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FreeWav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MIDI Playing routines (.MKS files)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must convert midi files, to mid-kit'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ID2MKS.EXE to do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LoadMKI(mki_file *mk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n .MKI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o this before any MKS play routine, or it will 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i_file m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LoadMKI(&amp;mki);                  // load in the MID-KIT.MK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K_LoadMKS(char *name, mdk_file *md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.mks file. 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_file m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i_file m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LoadMKI(&amp;mki);                   // load in the MID-KIT.MK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LoadMKS("hero.mks", &amp;mks);       // load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PlayMKS(mks_file *mks, mki_file *mk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a mk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_file m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i_file m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LoadMKI(&amp;mki);                   // load in the MID-KIT.MK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LoadMKS("hero.mks", &amp;m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PlayMKS(&amp;mks, &amp;mk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_SetMusicVol(60);                // volume can be from 1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f course, you must initialize the sound system.  Look a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MIDWAV.C" for fur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SetMusicVol(int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is after playing a .mk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= 1-130   (1=min, 130=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- 1 on succes, 0 on out of range volu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FreeMKS(mdk_file *m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 an allocated m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MK_StopMK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current playing song file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is before playing other mk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