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MID-K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Ver 1.20 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jor change.  Bassically a jump from BETA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Ver 1.22 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etMusicVol() routine.  It now uses the FM onboar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volume.  If the card does not have one, it digit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MK_Init() routine.  Read the "MID-KIT.DOC" file for inf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ttle more user friend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some global variables, so it was less likely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Ver 1.23 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-KIT now works with C,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D-KIT now supports pitch bending!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