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-NONSENS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Ware's Sound ToolKit (the STK) is copyright 1994,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Ware, Ltd., of 16 Concord Drive, New City, NY 10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K is provided "as-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STK is SHAREWARE.  DiamondWare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to evaluate the STK for 30 days.  This licens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  You may not distribut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TK as part of any other software.  In any even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must pay the license fee or stop using the 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Ware also grants permission to distribut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K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include all of the files listed in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make it clear that the STK is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