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TSR Bible Help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amuel T. Pa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6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Copyright Notice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SR  Bible  Help  may  be  freely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a  BBS.  Shareware  distributors may distribute copies of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Help on disk for a modest disk duplication charge not to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</w:t>
      </w:r>
      <w:r>
        <w:rPr/>
        <w:t>Quick Start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ype: QHELP x:\BIBHELP  with x:\ being the path to the help file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ull path even if the help file (BIBHELP.Q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read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Alt-F1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o uninstall, type: QHEL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like  the  program,  edit  your AUTOEXEC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omatically every time you boot-up.  The only 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put the full path in front of BOTH fil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bhelp\qhelp c:\bibhelp\bi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</w:t>
      </w:r>
      <w:r>
        <w:rPr/>
        <w:t>Floppy Disk User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ake sure the disk containg the help file (BIBHELP.QHP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before  you  press  Alt-F1.  Otherwise,  it  can't   lo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and  will  give you possible answers as to wh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t har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</w:t>
      </w:r>
      <w:r>
        <w:rPr/>
        <w:t>Custom Program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need a different `hot key' or  want different colors?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ddresses below and tell me what you  need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custom programs, but there is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 </w:t>
      </w:r>
      <w:r>
        <w:rPr/>
        <w:t>Author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, problems, bug reports, etc., contact me at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mail or posta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spaulson@terrabit.mn.org  &lt;or&gt;  sam.paulson@fligh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Sam Paulson @ 1:282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:  Sam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46 - 267�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3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nti, MN 55040-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 </w:t>
      </w:r>
      <w:r>
        <w:rPr/>
        <w:t>To Register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use this program regularly,  please register it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bove address.  Please include an email addres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</w:t>
      </w:r>
      <w:r>
        <w:rPr/>
        <w:t>Warranty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 Bible  Help is distributed without warranty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is program be liable to you  for  damages, 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 of  profits, 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 of or inability  to  use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or an authorized representative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