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D - C-oriented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: T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21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4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Andrey Kogan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koga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program is useful when working with a bi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undreds of C-language source file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inition of function or global variabl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utility may be inconvenient in this c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you are trying to locate is called from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    file_where_to_search    word_to_search_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may contain wildcards. All subr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directory will als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contains valid C identifier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case-sensitive match of the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file, only global scop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D:\*.C M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for the definition of "MyFunc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-files on drive D. Then it will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n the screen and prompt user for the n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ragments which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1. Prototype in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Word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2.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Word(int a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3. Variable declaration in a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4. Simpl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Word 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5. Macro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Word(a,b,c) my_fun(1,a,b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ragments which will NO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t MyWord; - comme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MyWord();  // comme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 MyWORD;     // different identifier - match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yWord_2;  // different identifier - the whole wor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yWord; //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Word(x);    // function call, not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_MACRO() MyWord()     // function usage, not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S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nonzero ERRORLEVEL if and only if search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. In any other case ERRORLEVEL is zero.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several TSD commands which will behave as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define FINDDEF command which will search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H-files under CPROJ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posed text of FINDDE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C:\CPROJ\*.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TSD C:\CPROJ\*.H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SD is executed in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D finds a match, it displays an appropriate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creen, asks user "Continue search ?"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mmediately. Thus, if user will answer "Yes"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next match would probably be already foun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ffect of this background search is a flash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SD does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contain no C parser nor C preprocessor.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ed file contains correct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macro expansion has balanc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oesn't contain nested commen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will probably be eliminated in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ext will result in extra "Match found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R_OPEN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R_CLO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Word(); // will be treated a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program v.0.5 can be used freely by anyone for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only limi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SD.EXE without this fi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informed about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ga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TSD" in subject or first non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greatly appreciate any comments/complains/advi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Kogan. 4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