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Version 1.35 August 29th, 1995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4, 1995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REGISTER.TXT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41 NW 7th Circle  or    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t# 522,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has been added, using the ARCHIVER.BB2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services that you will probably never miss.  Oth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nd Move functions will deal with a files'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&amp; ZTB_CFG.EXE to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sample *.CMD files to the same directory as ZT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MD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CMD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OLD.HLP to the same directory as ZTB.EX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with the F1 key to provide basic opera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Do NOT specif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BOLD.HLP for program instructions,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Bol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 environm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