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ZMore (textview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amp; P by PackMAN (Falk Zhlsdor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ndenberg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-98693 Ilmen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net: ai036@rz.tu-ilmenau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ritten with KickPascal2.12 / OS3.1-Includes from Maxon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.) demands for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OS2 (V37) or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.) What does "ZMore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display ASCII-files from WBench or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Bench: icon-defaulttool, e.g. "C:Zmor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:  parameter, e.g. "C:Zmore TextFi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ly in the Shell: to much spaces will be killed if star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s in the name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 "Zmore     DH0:Test   File" loads "DH0:Tes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textpage you can read when ZMore is loading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.) Manipu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) normal work with a Listviewgadget and Intuition-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) Keyboa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cursor UP / DOWN:         scrolls a line up /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cursor UP / DOWN + SHIFT: page up /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RETURN/SPACE/ENTER:       a lin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No-A600 User (Numberblock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"Home": step to the begin of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"End":  step to the end of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"PgUp": pag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"PgDn": pag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) Ex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Windowclose (the button on left and top of the Wind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Keyboard: ESC / Q /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.) 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  (31.07.94): for little texts, slow loading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2  (01.08.94): speedup-buffer (20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3  (11.08.94): Textscrolling bug fixed, + special "dopW-vers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4  (10.09.94): little scrolling bug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9  (24.12.94): new concept  (textdisplay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0 (25.12.94): speedup-buffer (50k)  ZoomOn/Zoom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1 (28.12.94): using Msg^.Qualifier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2 (26.02.95): bug with rawkey fixed (other struct of Gad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stview-Gadget (OS3)), code less than 20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3 (30.03.95): you can change window-size, propnew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4 (20.07.95): open on visible part of the WB-Screen, using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ntwidth for window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0.15 (22.07.95): scroller bug from V0.13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.) Other Produc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rint / Cheque / DiskLabel / CD pro / KP-Reqtools-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.) Greets fly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pW, Janosh, Diesel, FlipFlop, Rft, Bombersoft, Rasc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urzelsepp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fun, PackMA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