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NOTE: IF YOU ARE VIEWING THIS FILE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YOU WILL NEED TO CLICK ON THE '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CHOICE ABOVE TO SEE THE '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MOVE', AND 'EXIT'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already done so, unzip all the files i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(.zip file) into a temporary directory (NOT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Zip Control). Then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you do run the Install program. It sets up additional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objects and places one entry in the OS2.INI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in future installs or uninstall (unlikely, I 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one entry will be placed in the OS2.INI fi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rectory for Zip Control. This ent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removed) if the "Remove" (Zip Control) op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when registered, the customer-uniqu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 will be stored in the ZipCntrl.ini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will not need to be re-enter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, shareware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regis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 Existing Vers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do not have a copy of Zip Contr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pdating a previous version of Zip Control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existing Zip Control directory.  You can then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 if there are problems in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the installation as described above in "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Zip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Zip Control, including any references in the OS2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folders and program references crea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stall program and select Remove from the Actio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hould be run from the original (or a new) Zip Contro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Zip Control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updating an existing verion of Zip Control, see Backup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Zip Control zip file to the Zip Control directory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). The default Zip Control directory name i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Zip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UnZip.exe or UnZip32.exe to unzip the Zip Control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-o ZIPCTL.ZIP     (or UNZIP32 -o ZIPCTL.ZIP if using UnZip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ipCtl.zip may be deleted from the Zip Control directory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short, the only required files for Zip Control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, ZipCntrl.hlp, zcNLS.dll, an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Cntrl.ini is created by ZipCntrl.exe the first time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one or more (see AutoUnZip feature in Help or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rogram reference objects from which to launch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lan to use an existing Zip Control (ZipCntrl.exe)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delivery to your EXISTING Zip Control directory 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from Zip Control's CheckOut featur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the point where it attempts to unzip Zip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existing copy of ZipCntrl.exe is in us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it to be "overwritten" with a new copy,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attempting the installation by using Zip Control'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just exit the CheckOut feature (without dele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, exit Zip Control, and proceed with eith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via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instead, you create your own temporary directory and us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, once the delivery has been unzipp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xit Zip Control (so that ZipCntrl.exe will not be in u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from the new temporary directory to your old/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r a manual installation, or to run the Inst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r existing ZipCntrl.ini file (which contain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your other ZC customization) will still be used (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"test run" the new Zip Control in th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creates a new ZipCntrl.ini file.  This new ZipCntr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tain your Registration Number nor any of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ustomizations.  If you then wild card copy (*.*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old Zip Control directory, the newly create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overwrite your old ZipCntrl.ini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nd customizations will be los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ZipCntrl.ini file in the temporary directory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run) before copying the new ZC files to your ol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