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GTAG PLUS - THE TAGLINE SYSTEM FOR 1ST READ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ELUXE� 2.0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 - 1995 by Michael Leavit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Overview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Snagging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 Screen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Us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 The SnagTag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Snagging Tags to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 Using Taglines from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Multimedia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  Where Snagged Tag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.  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n Cas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Warrant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.  OVERVIEW AN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gTag Plus is the premium tagline management syste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rkware's 1st Reader and Deluxe� offline mail reader programs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s seamlessly with the reader, and allows you to sna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 from ANY message, edit it, and save it directly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's tagline file or to any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gTag Plus extends the number of taglines you can hav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ttachment to messages to up to 200,000 tag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gTag Plus extends your reader's tagline capabilities by a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tore your taglines by category.  You can define up to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tagline categories, save to any category, and choo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as you save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re's a complete tagline management system built into Snag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which allows you to add, delete, edit, and sort your tag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, move taglines from one category to another, impo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taglines as text file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gTag Plus includes 'multimedia' support; if you have this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n and your system is equipped with a Sound Blaster (tm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sound card, SnagTag will play various sound effec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s as you oper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gTag Plus is multi-tasker aware, and will release all un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ime slices' back to the operating system automatically.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ers include DesqView, Windows 3+, OS/2 2+, European DOS 5+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others that support the DPMI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mouse operated, with block selection capabiliti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 Manag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 data files are automatically 'packed' as they are sav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nagTag editor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 snagger width is adjustable to compensate for your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, and to allow longer tags to be snagged and sav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gTag is easy to install and use - but to get the full benefi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it can do for you, you'll need to read thes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I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is simple, but you must install SnagTag Plus befo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nagtag4 archiv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 - Description file for BBS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GTAG.DOC  -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.ME      - Quick install instru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GTAG4.ZIP - The main program and soun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FILES.ZIP - Required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.BAT  - Installation file for a defaul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the file INSTALL.BAT, which wi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eates a directory on your C drive called SNAG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stalls the following files into tha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GTAG.EXE -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VOC       - Sound files that play when SnagTag is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stalls the following batch files into your C:\1S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$F1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$F2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$F3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1stReader is not on C drive, or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$$F1, $$F2, and/or $$F3 batch files,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install SnagTag by following the steps above. 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ve existing batch files if you want to keep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gTag 4 can be installed in any directory that is o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s 1st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used by SnagTag Plus and their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 batch files are located in the mail reader hom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1.BAT    - Tagline snagging batch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2.BAT    - Category changing batch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3.BAT    - Tagline management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s are located located in the SnagTag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AGTAG.EXE -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 files are located in the SnagTag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TLC       - Tagline category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AGGED.TAG - Default text tagli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files are located in the SnagTag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AGTAG.VOC     - Plays when SnagTag starts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AGTAG2.VOC    - Plays when you exit SnagTag and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AGTAG3.VOC    - Plays when you exit SnagTag and don't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AGTAG4.VOC    - Plays when you import or export tag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perform a block select operation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he tagline mana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AGTAG5.VOC    - Plays when an input box pops up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gline mana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AGTAG6.VOC    - Plays when warning messages pop up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gline mana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AGTAG7.VOC    - Plays when you attempt to add a tag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full tagli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configuration file; SnagTag never had one, never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II.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major functions of SnagTag Plus are accessed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ader by holding the SHIFT key down as you press a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The following function keys are used with SnagTag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IFT-F1 to snag the tagline from a message you are read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: 'Snagging Tagline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IFT-F2 to select a tagline category as you are sav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. (See: 'Snagging Taglines to a Category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IFT-F3 to manage your tagline category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: 'The SnagTag Tagline Manager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SNAGGING 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reading mail and see a tagline that you want to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collection, use the SHIFT-F1 key to activate Snag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. SnagTag Plus will pop up a window showing you the tag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ound.  In most cases, this will be the tagline you wa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SnagTag Plus didn't find a tagline on the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gTag will automatically jump into ScreenPicker mod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anually select the tag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snagged tagline by pressing ENTER - or click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anywhere on the screen outside the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row the tagline away without saving it, press ESC or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'ScreenPicker', 'Using the Editor,' and 'Sna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 to a Categor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you have created categories (see 'Snagging Tag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Category') the list of categories will appear, and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lect the category in which to save your snagged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CREENP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nagTag Plus couldn't find the tag itself or if you '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' out of the editor, you'll go into ScreenPicker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nagTag Plus window will disappear, and the ScreenPi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will pop onto the screen.  It's easy to recognize;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where the colors on the screen ar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Picker bar can only snag tags that are visibl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, and it will automatically position itself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line if it can recognize it.  Some offline mail rea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taglines that defy automatic detection - if SnagT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find it, the Screen Picker bar will come up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Pick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rrow .............. Move bar one lin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 ............ Move bar one line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rrow ............ Move bar one position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........... Move bar one position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Left Arrow ....... Shrink bar one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ight Arrow ...... Grow bar one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Up ............... Move bar to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Down ............. Move bar to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key .............. Move bar to start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key ............... Move bar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key ............ Exit SnagTag Plus and don't save t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key ............. Place bar contents into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above commands to move the ScreenPicker bar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 line you want is in it and press Enter -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agTag Plus editor will pop up with that line insid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tweak as desired 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tag you're after is mixed in with some other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ScreenPicker bar would get more than you re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ed - you can shrink or expand the ScreenPicker ba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ing the Ctrl key down and using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USING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nagging tags or editing taglines in the Tag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, the editor is operated using these editing ke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ontr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movemen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rrow or &lt;Ctrl-S&gt; .......... Move cursor one position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or &lt;Ctrl-D&gt; ......... Move cursor one position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Left Arrow or &lt;Ctrl-A&gt; ..... Move cursor one word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ight Arrow or &lt;Ctrl-F&gt; .... Move cursor one wor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key ........................ Move cursor to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key ......................... Move cursor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dele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-D&gt; or &lt;Ctrl-Y&gt; ............. Delete entir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or &lt;Ctrl-G&gt; ..............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key ................... Move cursor on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ight and dele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nder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-T&gt; ........................ Delete from cursor to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or &lt;Ctrl-V&gt; .............. Toggle insert / overwrit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rrow or &lt;Ctrl-E&gt; ............ When snagging, jump to Scre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i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 or &lt;Ctrl-X&gt; .......... When snagging, jump to Scre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i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key ...................... Exit without saving ed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key ....................... Exit and sav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click on edit line ......... Position cursor to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click ..................... Exit without saving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click outside of edit line . Exit and sav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US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multiple categories, you'll need to first b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he Tagline Manager and create the categories.  The Tag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will also allow you to add, delete, edit, and sor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 categories, move taglines from one category to anot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mport and export taglines as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SNAGTAG TAGLIN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1st Reader, at almost any location except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 message, hold down the SHIFT key and press F3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 up the SnagTag Taglin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op of the tagline manager screen, you'll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description of the currently loaded categor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taglines currently in th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area in the center of the screen contai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line display, the highlight bar, and the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bottom of the screen are the function butto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ed to manage your categ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operation note:  When using the mouse to oper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line Manager, the right mouse button always ac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or abort the current operation; it functions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ressing the ESC key.  The left mouse button ac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item that the cursor is pointing to; double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n tagline to edit it, or on a name in the category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oose that category - similar to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 file related function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Ŀ  Press this button to create a new category to file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reate �  your taglines in.  A box will pop up - supply th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 </w:t>
      </w:r>
      <w:r>
        <w:rPr/>
        <w:t>name of the new category and a description of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tegory will contain. Choose OK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category, or Cancel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Ŀ  Press this button to import taglines from a text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 �  file.  A box will pop up for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 </w:t>
      </w:r>
      <w:r>
        <w:rPr/>
        <w:t>name of the file to import; choose OK to im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nto the current category, or press Cance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Ŀ  Press this button to export the taglines from the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xport �  currently loaded category to a text file.  A box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 </w:t>
      </w:r>
      <w:r>
        <w:rPr/>
        <w:t>will pop up for you to specify the name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the tags will be exported to.  If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eady exists, the exported tags will be add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have selected multiple taglines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button will export only the selected tag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text file and then give you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the exported tags from the categ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Ŀ  Press this button to load a new category into the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Load  �  manager.  Choose the category to load from the lis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 </w:t>
      </w:r>
      <w:r>
        <w:rPr/>
        <w:t>presented and press ENTER to load it or ES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rt th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Ŀ  Press this button to rename the current category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name �  file.  You can use this function to change th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 </w:t>
      </w:r>
      <w:r>
        <w:rPr/>
        <w:t>category name, the description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Ŀ  Press this button to leave the tagline manager. If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Quit  �  you've made any changes, you'll be prompted to sav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 </w:t>
      </w:r>
      <w:r>
        <w:rPr/>
        <w:t>them before exiting.  Selecting 'No' 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ve your category file as it was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Ŀ  Press this button to switch to the tagline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ags  �  management related function button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gline highlight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urrently highlighted tagline is shown by it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n bright white on black. 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key to move around the function buttons, the high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will be gray on black if one of the button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.  If the currently highlighted tagline is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selection group, it will be displayed in red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around in the catego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around in the currently loaded category file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up and down keys to scroll up and down. 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nd Page Down keys move by 'pages' through the fil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and End keys move to the top and botto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, respectively. The mouse can also be used to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in the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-operated scroll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- Left click here to move one line up, hold for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continuous scroll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Left click above thumb to page up, hold for continuous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paging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Thumb; hold left button down here and drag to move rapidly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up or down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Left click below thumb to page down, hold for continuous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pag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- Left click here to move one line down, hold for continu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the left button once on a tagline to highlight 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click the left button to edit a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 tag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the tag you wish to edit using the keyboar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and press the ENTER key or double-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n it to place the tagline into the editor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ing the TAB key method to move around th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s and the highlighted tagline is shown in gray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, press the TAB key until the tagline is show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ght white on black before pressing ENTER to place it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or.  See 'Using the Editor'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multiple tag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multiple taglines for Move, Delete, or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, place the highlight bar on each tag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o the selection group and hold the SHIFT key dow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ess the spacebar.  You can also use the mouse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lines to the selection group; hold the SHIFT key dow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left click on each tag you want to add.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lines will be shown in r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taglines from the selection group by SHIFT-sel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again.  Clear the entire selection group by click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agline or pressing the spacebar without the SHIFT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line manager function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ccess the major functions of the SnagTag tag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 by selecting one of the function button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mouse:  Place the mouse cursor on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utton and press the left button to activ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keyboard: Press the key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first letter on the button - or use the TAB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left and right arrow keys to select the desired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ENTER to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line-related function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Ŀ  Press this button to delete the currently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elete �  highlighted tagline from the category file.  If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 </w:t>
      </w:r>
      <w:r>
        <w:rPr/>
        <w:t>you have selected several taglines, pres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 will delete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Ŀ  Press this button to switch to the category file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File  �  related function button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Ŀ  Press this button to insert a new tagline into the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sert �  category file at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 </w:t>
      </w:r>
      <w:r>
        <w:rPr/>
        <w:t>location.  The tagline editor will be activ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you to enter and edit your new tag; when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NTER to keep it, or press ESC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ion. See 'Using the Editor' for detail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to edit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Ŀ  Press this button to find a tagline in the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ocate �  currently loaded category file.  A 'locat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 </w:t>
      </w:r>
      <w:r>
        <w:rPr/>
        <w:t>keywords' box will pop up where you enter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words that you are looking for; press EN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 on the OK box to start searching,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 or click on the Cancel box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Ŀ  Press this button to move the currently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Move  �  highlighted tagline to another category file.  Th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 </w:t>
      </w:r>
      <w:r>
        <w:rPr/>
        <w:t>'Move to' window will pop up to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oose what category to move it to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 several taglines, pressing this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move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Ŀ  Press this button to sort the currently loaded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Sort  �  category into alphabetic order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Ŀ  Press this button to leave the tagline manager. If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Quit  �  you've made any changes, you'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 </w:t>
      </w:r>
      <w:r>
        <w:rPr/>
        <w:t>save them before exiting.  Selecting 'No'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leave your category file as it was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NAGGING TAGLINES TO A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aving tags in multiple category mode, swi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ies, or using the tagline manager, the category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op up when you need to choose a category file to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ONEHEAD # �  Categories are displayed in alphabetic order,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ATS     � �  and the list will come up with the currently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EFAULT  � �  selected category highlighted for use in 1st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XTRAS   � �  Reader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RIGINAL �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OGRAM  � �  Jump to categories by their initial letter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TARTREK # �  by simply pressing that letter on the keyboard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ENTER chooses the currently highlighted categor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ESC aborts the operation.  Using the mouse,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the left button on a category to choose it or clic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button to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-operated category scroll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- Left click here to move one line up, hold for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continuous scroll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Left click above thumb to page up, hold for continuous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paging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Thumb; hold left button down here and drag to move rapidly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up or down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Left click below thumb to page down, hold for continuous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pag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- Left click here to move one line down, hold for continu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USING TAGLINES FROM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saving a message and choosing a tagline to att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t, you can press F2 to see all the taglin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elected category (standard reader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d like to change to a different 'default' tag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, press SHIFT-F2 to bring up the category list.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tegory from this list and it becomes your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category - pressing F2 to show the list of tag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w show the taglines in the new category. This categ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main your current selection until you use this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it again.  (See: 'The Category Lis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f you change tagline categories while at the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electing a tagline to attach to your message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press ESC, then F2 again to clear and re-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li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MULTIMEDIA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system is equipped with a Sound Blaster (or compati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, SnagTag Plus will play various sound files as it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place these VOC files with any VOC files you'd lik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rename and copy your new VOC over the existing SNAGTAGx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se files (like all of the SnagTag Plus files) ne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the subdirectory where SNAGTAG.EXE is installed (S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rogram File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have a sound card, or if SnagTag Plus can't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VOC file - no sound will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isable the sound by using the /Q option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See: 'Command Line Option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nvironment variable or other special configuration is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nagTag Plus to use your Sound Bl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Sound Blaster is configured to some strange I/O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or if you're using some 'not quite compatible'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, SnagTag Plus might 'hang'.  (It's sent a comma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card and is waiting for a response that never comes.)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counter this, add the /Q option to the SnagTag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: 'Command Line Options') and the program will work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C fil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V.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gTag Plus comes ready to use, set up with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-F1 ($$F1.BAT) - Tagline snagging batch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-F2 ($$F2.BAT) - Category changing batch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-F3 ($$F3.BAT) - Tagline management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esired, you can edit the batch files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options, as provid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 option on the SnagTag command line starts SnagTag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-in tagline management system.  This section of Snag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create and edit category files (See 'The Snag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 Manager').  This is the same as pressing SHIFT-F3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st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M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M option on the SnagTag command line places SnagTag in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-category mode.  When you snag a tag from a mess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M option, you'll be presented with a list of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to save the new tag to. (See: 'The Category Lis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SnagTag without the /M option will result in all sn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being saved to the 1st Reader TAGLINE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Q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ystems equipped with Sound Blaster cards (or compatible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gTag 4 will automatically play VOC files as it works.  The /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llows you to run SnagTag 'quietly' - adding this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nagTag command line will prevent the playing of V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the /Q option in another way when you use Snag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1st Reader.  If you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Q:@SWITCH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nagTag command line, then SnagTag's playing of VO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ontrolled by the 'MultiMedia' option switch in 1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's Setup / Switch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SnagTag with the /S option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agline file to use for the default taglines in 1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.  This option is only used in your $$F2.BAT file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new tagfile), and is never used when snagging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S option only allows you to change .TLC style taglin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not be used with text files.  Attempting to use the /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options together will result in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SnagTag saves the snagged taglines to the 1st 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.DAT file.  If you'd prefer to save the tags in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dd the /T option to the SnagTag command line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e snagged tags to be saved in a file named SNAGGED.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located in the SnagTag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specify the location and name of the text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will be stored in with the /T op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: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:drive:\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ly a filename is specified with the /T option, the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snagged tags will be located in the Snag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 Including the full pathname to the file will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 being located in the drive / subdirectory you specif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specify the text file to save tags to, you can'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M option - but using /T without a filename in conj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/M option is permissible.  Improper use of /T and 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will result in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W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SnagTag limits the length of snagged taglines to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so that they'll fit after your reader serial numb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gline when you use them.  However, if you wish to ad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tag length to suit your reader or to save longer tag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s, use the /W op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: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djust the 'width' of snagged tags from 32 to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this way.  NOTE: Taglines over 60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cannot be saved to the 1st Reader TAGLINES.DAT file!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t the /W option to larger than 60, you must also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option to send the tags to a text file.  Using a /W value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without the /T option will result in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.  WHERE SNAGGED TAGS ARE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running SnagTag Plus in its multiple category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not using the /T option, snagged tags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's TAGLINES.DAT file where they are ready for your im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 (See also 'Command Line Options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the tagline file is full - or if the firs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ader's tagline file starts with DOS: - the tagli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be added to a text file in the SnagTag directory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GGED.TAG. This is a standard ASCII text file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into the reader's tagline file, or import into the tag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of other tagline manager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gs will be saved to SNAGGED.TAG if SnagTag Plus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your reader's TAGLINE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SnagTag Plus in multiple category mod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gged tags will always be saved to one of the tagline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; this is true even if you're using the /T option to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tagline files. If you are running SnagTag Plu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:filename option, snagged tags will be saved to that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on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you cannot use the /T option with a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se the multiple category feature. Note that you cou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create an additional different batch file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 to a specific file; in that way, you could st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1 to use multiple categories and a different functio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to save taglines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.  THE FIN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PROGRAM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gTag Plus is copyright (c) 1993 - 1995 by Michael Leavitt -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granted a limited license to use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rogram for the purpose of evaluation only.  Any othe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rogram - including disassembly, reverse engineer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ing, or any modification or alteration of the program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shareware -  It is required to regist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th the author if you find it useful and make regula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. Unregistered copies of SnagTag Plus are fully fun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complete evaluation - but after you've used it few do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or so it will start reminding you that it's time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just in case you forg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updates to this program will depend upon the respon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ks like you.  Also, you'll feel lots better about using i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gister; I certainly know that I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gister your copy of SnagTag Plus by sending $8 (mor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hael Leavit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88 West 3825 Sou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y, Utah  840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, checks or money orders are gratefully accepted - no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. Please include a note saying 'I want to register Snag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' and include your mailing address so that I can send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containing your registered copy of SnagTag Plus (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3.5" or 5.25" disk).  Your SnagTag Plus disk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 very large collection of taglines to get you star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llection. Also, registered SnagTag Plus owners will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updates to future versions of SnagTag Plus for just th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sk and shipping ($3.00) - you only need to registe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with cash or money orders will be processed and m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5 business days from the time they're received. 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personal checks will be held for 10 business d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the check time to clear your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ices are current as of the date of relea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and are subject to chang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free to give copies of the unregistered version of Snag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to your friends and upload it to BBS systems. 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 is that you must include all of the SnagTag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files in their original and unmodified form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add any additional files to the distribution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SPECIALLY means BBS advertisements! If your favorit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ticks their ad into the uploaded files,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drop the sysop a line and let him know that he's viol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yright on this and many other programs.  Let's try to p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to that annoying practice; it wastes time and money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we download a file stuffed full of that t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distribute the registered version of SnagTag Plu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! Not even one little copy for a friend; please resp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IN CASE OF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gTag Plus is very easy to install and use, and it's hi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ly that you'll encounter any problems.  If by some ch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not working for you, here's some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nagTag Plus doesn't work at all - try reinstalling it. 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instructions in README.DOC carefully. I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get it working, you probably should read these doc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more time and see if maybe you're not using i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4DOS, and the screen just goes blank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SnagTag Plus, check to see if your 4START.BTM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START.BAT) file contains a CLS command.  If so, you'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at CLS line from the 4START file or else SnagTag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nagTag Plus editor pops up and then the program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angs', see the 'Multimedia Support' section of this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me or all of your SnagTag Plus tagline categories are mi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list when you try to switch categories, check your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figuration.  Note that it's important that SnagTag b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reader home directory - do not change directorie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Snag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else fails - drop me a line in the ILink Qmail confer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Internet Email (michael.leavitt@graphcon.com) or on my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aphics Conn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01) 963-00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t Lake City, Ut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ll reply to any request for assistance in any of these pla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respond to written requests for assistance via Snail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clude a self-addressed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WARRANTY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has been thoroughly tested, and I believe i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 to use.  However, no warranty of any kind either expres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is offered; any risks or losses incurred while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re solely your own 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gistered users only: the media (diskette)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copy of SnagTag Plus was shipped to you on is warr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eriod of 30 days against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manship.  Diskettes found to be defective during tha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placed at no charge upon receipt of the de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at the author's address.  This limited warrant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s the diskette itself; any and all warranties concer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de are expressly denied as outlined in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