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ue Wave Offline Mail Reader/DOS,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5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e Blue Wave Offline Mail Reader/DOS, v2.20. 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 contains instructions on installing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ine Mail Reader for the first time, and for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 of the mail reader (v2.00, v2.01, v2.02, v2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6, v2.10, v2.11, or v2.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ese instructions carefully.  Following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will help to insure that you install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special note for our friends who use speech synthes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ftware for screen reading;  when loading INSTDO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AVE.EXE, add a "/s" command line paramet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DO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ut the installation program into a mode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your spe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f you have never installed The Blue Wave Offline Mail R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to install this version of the mail read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rather than upgrading/converting an older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kip to the next section of the documentation;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installation program, INSTDOS.EXE, can only upgra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e DOS mail reader.  It cannot upgrade Blue Wave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12 to Blue Wave/DOS 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*Before* loading the installation program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xisting mail read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If you are a registered user of v2.0x or v2.1x of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line Mail Reader, and you no longer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letter you received from us, load the OLD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e "Setup Parameters" menu, and move to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-down menu.  Copy your registration name(s)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(s) down and keep them in a safe place.  The new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use the old registration numbers, and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mode until you get your registration number(s)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these numbers in order to get a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number.  And, you might decide to reinstall v2.12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time (not likely, just possib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out how you can get your registration numbers up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press &lt;F1&gt; at the 'wait' screen when load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, and/or read the file UPGRADE.BW, which will be un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n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Copy BWAVEDOS.INS and INSTDOS.EXE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Type "INSTDOS" at the DOS command line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Select "Upgrade Installation" from the screen which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 new o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Enter the directory name where your current mail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The installation program will take over from there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old versions of the mail reader will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the old BWCOLOR.200 file.  This file hel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or message reading mode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, but you will have to reconfigure your color schem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possible to convert this file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that were modified and are no longer us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0 of the mail reader will be moved to a directory called OL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of your main reader directory.  (If your main rea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:\BWAVE, C:\BWAVE\OLDDOS will contain your ol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, and progra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are comfortable running v2.20, and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 longer need the old files, you can delete the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Delete the files BWAVEDOS.INS and INSTDOS.EXE, as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run the mail reader.  However, you may want to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W22_DOS.ZIP in case you need or want to reinst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at a later date.  INSTDOS.EXE can be used at a lat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lectively' install portions of the mail reader progra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what files are contained in the install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to the last section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Enjoy the new features and capabilities of the new mail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BWAVEDOS.INS and INSTDOS.EXE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ype "INSTDOS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When the installation program loads, it will ask you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grade installation or a new installation.  Choose th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The installation program will then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you would like the mail reader installed.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 and press &lt;Enter&gt;.  If this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, the installation program will automatically cre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After a directory name has been entere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creen which allows you to select the components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you would like to install.  ALL of these item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Yes", since you have never installed the mail read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After the installation program has unpacked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you will be told to change to the mail read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type "BWAVE" (again, without the quotes)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the installation program has done its job, and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load the actual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You may delete BWAVEDOS.INS and INSTDOS.EXE 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ompleted.  They are not used by the mail read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emporary installation files.  However, you should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W22_DOS.ZIP in case you want or need to reinst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You may want to scan the next section of this file, as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ach of the files unpacked by the installation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 INSTALLATIONS AN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losed installation program (INSTDOS.EXE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install items from the mail reader'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ively unpack only certain files, load INSTDOS, select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r Partial Installation", and a directory n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he files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giving the directory where you want the r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, you have the opportunity to select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ed.  Below is a listing of which files will be unpa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groups are select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(progra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EXE               The main reader program.  Withou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ll not get very far!  BWAVE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version of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3.COM                The message editor distributed wit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ve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DOC               The main read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DOOR.DOC              Documentation for using The Blue Wav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3.DOC                Documentation for the message ed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ed with Blue Wave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SITE.220            A text file containing a list of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tested The Blue 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220            A listing of many of the new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Blue Wave Offline Mail Read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12 and 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HLP               The file which contains all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 for the mail read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pack this fil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&lt;F1&gt; for help with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ll definitely *want* to unp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AUS            Text files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AUS             for purchasing the mail reader in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Zealand, and nearby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BW             Text files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BW              for purchasing the mail reade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world, including the US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Euro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/Tagline/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KEY             A sample keyword list file,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key words and phrases 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TAG             A sample tagline file, which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s to follow in building your own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!.000            A sample Blue Wave-formatted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nd OS/2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ICO               An icon that you can use fo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Manager or 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