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dows Order Form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7-344-3322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7-344-332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election:  [  ] x-FONE4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)        [  ] x-OUT4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x-FORUM4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  25 User License at $ 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  50 User License at $ 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100 User License at $ 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200 User License at $ 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300 User License at $ 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400 User License at $  7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500 User License at $  8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600 User License at $  9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700 User License at $ 10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800 User License at $ 11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900 User License at $ 1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1000 User License at $ 1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Unlimited License at $ 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vernment Agencies, Educational Institutions,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, and printe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