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orpo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and OEM license agreements are available for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tilities included in the CTS Serial Port Uti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EM.DOC or contact CTS, In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dditional features in PortInfo includes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test that makes sure that Windows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PortInfo suggests specific changes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IOS_Fix includes the Windows Setup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30 minutes of personal assistance with your serial port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alk to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FREE CompuServe IntroPak which gets you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nnouncements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pecial savings on other products from CTS. Details are l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U on any computer personally owned or used exclus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new step-by-step guide to installing a modem. Thi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will help you make the right decisions about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rial ports and IRQs when you are installing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serial port troubleshooting guide. This helpful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you resolve the most common types of serial por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 printed copy of the attractive 86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or exclusively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 A very handy utility for those "unknown"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pecial Discoun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ke advantage of these special prices for our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ONLY when you order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ur Interrupt Mapping utility. IRQInfo detects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devices and accurately displays their IRQs. IRQInfo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for serial and parallel ports, sound cards, scann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hard and floppy disk drives, network cards, SC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..just about everything that uses an IRQ. Due to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sting performed by IRQInfo, this utility runs in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39 (including shipping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any SPU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2.95 (including shipping) but you can order it now for only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4.95 (including shipping) but you can order it now for onl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Modem Utiliti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modem diagnostic and testing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1995. Please contact CTS for details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 for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accept Visa, MasterCard, American Express and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s, personal and business checks from US banks,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nd we can ship 2nd day AIR COD in the US (please add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D &amp; increased shipping charges, and be sure to write "COD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.) We accept EuroCheqs, American Ex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ostal money orders for our internation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accept purchase orders from established customers, For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corporations, accredited schools and US government agenc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is a $5 service fee on purchase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n CompuServe through the SWREG area -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handling charges are higher when using SW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Our phone numbers are being changed by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We are being placed in the new 770 area code due to the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th in the Atlanta area. Prior to 1-SEP-1995, please us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404" area code. After 1-SEP-1995 use "77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1-770-263-8623     (1-404-263-8623 before 1 SEP 199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1-770-263-0124     (1-404-263-0124 before 1 SEP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TS Serial Port Utiliti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ersonal License                     $2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ersonal PLUS License                 35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rofessional License                  59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rofessional PLUS License             79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(special prices valid only with CTSSPU order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IRQInfo - reg $39.00 - save $15.00          $24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SwapIRQ - reg $32.95 - save $12.95           2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PortFix - reg $14.95 - save $4.95            1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The CTS Modem Utilities (late 199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               USA/Canada/Mexico   $ 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("Personal License" ONLY)     4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tional (all others,  Surface)   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(all others, AIR)    1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Computer Telecommunication Systems, Inc.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3847 Foxwood Road, Suite 1000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Duluth, Georgia  30136-6100 USA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Telephone          |          Electronic Mail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---------          |          ---------------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Orders: 1-800-380-2666 |             CompuServe: 76662,231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Voice: 1-770-263-8623 | Internet:76662.2315@compuserve.co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FAX: 1-770-263-0124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>NOTE: Before 1-SEP-1995, Phone Numbers require "404" instead of "770"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