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** LATEST STAR MENU INFORMATION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AR MENU 8.0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New support for Windows 95 (read file WIN95SM.DOC);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AR MENU for DOS to be used in conjunction with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New Drive/File scan improved to detect a greater varie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iruses and other hard driv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Improved file viewer; print and compressed print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panded to work with a wider variety of print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New logic to support fast Pentium machines (to prevent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eystrokes to be entered inadvertantly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New CPU Identifier for Intel P6 ("686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New product support via CompuServe and the Internet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New direct ordering via credit cards (Mastercard &amp; Visa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e registered version of STAR MENU includes al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nd in STAR MENU pro except the ORGANIZER &amp; TRACKER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omas M. Gerri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yo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88 Cross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owley, MA 01969-1008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508)-948-75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puServe Address: 71273,316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ternet Address: 71273.3161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 MENU (tm) is a registered trademark of Beyon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 MENU for DOS (c) Copyright 1993-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 MENU for Windows (c) Copyright 1994-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-Runner for Windows (c) Copyright 1994-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