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's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NUZIP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5, J. A. Marr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author  excludes  any  and  all  implied   warranties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 of  merchantability  and  fitness 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oes not make any warranty of representation, either 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mplied,  with  respect  to  this  software  program,  its 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merchantability, or fitness  for a particular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shall  not  have  any  liability  for  special,  incidenta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out of  or resulting from the us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ZIP 3.0 is a shareware program.  Under the laws of sharewar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itled to view,  use, and  distribute  this program.  After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ZIP 3.0 for a period of time, more then 30 days, you are 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  with the author.  This is based upon the 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lso, by registering,  you are supporting   a product tha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 with your  needs.  It is my only hope that this  product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ow with 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is is a fully functional program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features that are limited in use.  By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enjoy the full potential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hanks to Borland for Turbo Pascal 6.0  and to TechnoJock'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5.0. Without them, this program would not have be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tion also goes to the authors of PKZIP and ARJ due to the 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gram calls PKZIP, PKUNZIP, and ARJ from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PKZIP 2.04g  and  ARJ 2.41 in order  to execute your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MENUZIP.  If you do not have these programs,  you can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any BBS or writ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KZIP and PKUNZIP 2.04g                   For ARJ 2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WARE, Inc.                                 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25 N. Deerwood Drive                        2606 Village Roa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n Deer, WI 53223                          Norwood, MASS 02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...........................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ING MENUZIP....................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NG items to the menu...............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NG archive files to the menu.......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ING items from the menu...........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NG items in the menu..............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ING the items in the menu..........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ING items between menus.............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to ZIP or ARJ file...........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ING a disk DIRECTORY...............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ING a disk FILE....................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Screen..........................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NG a ZIP or ARJ file.............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SAVER...........................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the TIME or DATE..............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ing the CALENDER...................5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S NEW IN MENUZIP 4.0...............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-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NUZIP 3.0 is a simple and efficient menuing program for launching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ecuting DOS or Windows applications. MENUZIP 3.0 has twelve groups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nus that can hold up to 672 locations  for adding items for execu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group can hold up to 54 applications.  Unfortunely, non-register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only get four groups and twelve items per group. One good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stands out is the ability to  execute any ZIP or ARJ  file witho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ing to extract them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you can view this manual from within MENUZIP just by press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(the HELP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- CONFIGURING MENU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un MENUZIP without configuring as long as you are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here MENUZIP resides. If you call MENUZIP from  out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 directory,  you may stand  a chance of losing your data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ter approach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UTOEXEC.BAT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ENUZIP=C:\MENU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- ADDING items to the menu:   (Press ALT-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y first time you execute MENUZIP, you will be prompt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window  that  informs  you  that  the menu is empty and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for adding your new application to the menu. The ADD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four  entries for  entering the information that  p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ITLE:" is the entry for the title description that you giv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.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IRECTORY:" is the entry for the directory where your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s.  You need to enter  the drive with the full path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is C:\WP then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MMAND:" is the entry for the  filename to execute  to star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 If the filename is WRITE.EXE then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SCRIPT:" is the an optional entry. You can enter a 50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to describe your application.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 Processor version 1.0 for DOS by WRI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ompletion of the entries, you then can press F2 to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- ADDING archive files to the menu:  (Press ALT-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a ZIP file or an ARJ file to the menu, follow th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execute the file  INSTALL.EXE and this file is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file called WP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uld start by entering the title of the application in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TITLE:" field and then  entering the directory where the  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resides into the "DIRECTORY: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"COMMAND:" field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zip wp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adding an ARJ file then you just replace the run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un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- REMOVING items from the menu:  (Press ALT-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moving any item from the menu, just move the cursor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and press ALT-R.  The program will prompt you with  a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ing you if you really want  to do this.  If you answer yes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tem will be removed from the menu.  To abort, just press 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Escape key. If the item happens to be a ZIP or ARJ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will ask you if you  would like to delete the ZIP or  AR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rom your HARD  drive or convert the  ZIP or ARJ file  in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Either way, MENUZIP will delete the ZIP or ARJ fil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oose DELETE or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ure you have a backup of your ZIP or ARJ file before you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oice of DELETE or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one thing in  mind; if you remove  an item from the  menu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ecide not to delete or convert  the ZIP or ARJ file from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, that file will remain in your drive  wasting disk spac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not remember the next time that the file is in your dr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to think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- EDITING items in the menu:  (Press ALT-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an item in the menu, just move the cursor to the item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ALT-E.  A  window will pop up  with the information of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.  Use the  arrow keys and appropriate  keys to move abou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fields.   If you think  you made some  kind of mistake,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SC and the  edit will abort.   Press F2 when you  think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ight.   The fields  that you  should be  careful with  a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IRECTORY:" and "COMMAND:" fields.   Make sure that you typ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path of  the drive and  directory in the  "DIRECTORY:" 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 the "COMMAND:" field keep in mind what you want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- VIEWING the items in the menu:  (Press ALT-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VIEW an item  from the menu, just  move the cursor to  the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ALT-V. A window will pop up showing you the 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- MOVING items between menus:  (Press ALT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rrange your menus by moving items between menus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by moving the cursor  to the item in particular  and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LT-M keys.  A window will pop up asking you where to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to.  Enter the number of the destination menu and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pdate your menu system with the new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- DIRECTORY to ZIP or ARJ file:  (Press Alt-U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ZIP will convert a directory into a ZIP or ARJ file. This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feature for saving disk space. To convert the directory,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ALT-U (make sure that you are in the main screen)  and  then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oose  "Convert Directory To ZIP" from the UTILITY MENU,  at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int, follow the same procedure for ADDING a ZIP or ARJ file.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 will be converted and  the ZIP or ARJ file will be ad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menu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ure when entering the directory path in the "DIRECTORY: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that you enter the root path for the directory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"COMMAND:" field enter runzip first for ZIP or runarj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J then enter the directory name next and then the file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You want to convert the directory JUNK into a ZIP file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C:\GAMES\JUNK and execute GO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"DIRECTORY:" field enter C:\G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"COMMAND:" field enter RUNZIP JUNK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- VIEWING a disk DIRECTORY:  (Press ALT-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ALT-D  will bring  up a  window of  the directory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rive.  From with in this window you can navigate through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entire drive  or drives. You can view TEXT, ZIP or ARJ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execute ZIP  or ARJ files.   Another feature of  this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is the ability to execute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viewing a ZIP  or ARJ file, a  window will come up  show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that file. From that window, you can then scroll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find the file to execute and then press enter and the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viewing a TEXT file, a viewer will come up showing the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at file.  Once the file is in the viewer, you then can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output the file to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is directory window along with the menu can give you a l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 at hand in running your system more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- VIEWING a disk FILE: (Press ALT-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the directory window,  you can view the contents of a file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ving the cursor to the filename and  pressing ATL-V or us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key or clicking  the left mouse button.  The conten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ll appear on the screen. You can scroll the screen by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wn and up arrow keys or  if you choose to use the mouse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 the black line at the bottom or the black line at the to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to scroll.  To page up or down, use the page up or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wn keys. To page up or down with the mouse,  click at the scr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above the bottom line or at below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print the file to the printer, press ALT-P.  You can search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string by pressing ALT-S. This will hi-light the string whe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ing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- OUTPUT Screen:  (Press ALT-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PUT switch will allow you to view the display scree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ZIP returns back from an application.   Some application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leave messages on the screen when they exit. Therefo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ressing the "Alt-O" key you can always capture these 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ways return back to MENUZIP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- LOCATING a ZIP or ARJ file: (Press ALT-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ZIP will search your drive for  any ZIP or ARJ files that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in use with MENUZIP.  From this search, you have the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the  list to  the printer.   You will  be surprised 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forgotten  ZIP or ARJ  files that you  may have in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. You can even search a CD-ROM to create a list of ZIP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the main screen, press ALT-U and from the UTILITY MENU choo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ocate Unused ZIP files".  Enter "Z" for ZIP or "A"  for ARJ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a drive by entering the appropiate drive let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- SCREEN SA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ZIP comes with a built-in screen saver that will come on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 minutes if a key or mouse button is not pressed.   Once a key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ouse button is pressed, the timer will be reset to zero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cess will start all over again. To return back to MENUZIP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saver, just press any key or a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is screen saver is only for MENUZIP. The screen save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turn on when an application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- Changing the TIME or DATE: (Press ALT-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TIME or the DATE, press ALT-U from the main scree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"Change The Date" for DATE or "Change The Time" for TIME.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eft or right arrow keys to move  the cursor to the proper fie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appropiate number.  The TIME or DATE will be set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you press the Ent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Some games will alter the time or date on your computer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the time on your  computer is changing,  its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game at fault.   One way to tell if a game changed the time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computer is by turning the computer off and then on. I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ight time comes back then a game changed your time. If the ti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still wrong, it is time to adjust the time. If the time st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 a lot, then the problem could be the clock or battery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- Viewing the CALENDER (Press ALT-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main screen, press ALT-U and choose CALENDER. A window will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with the current month and day of the week. Sorry, only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are registered have the benefit of viewing any month or y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- WHATS NEW IN MENUZIP 4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ZIP 4.0 has many features that MENUZIP 3.0 does not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here are a total of 12 group menus with 56 items each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ZIP 4.0 as compared to 4 group menus with 12 items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ENUZIP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he total number of items for MENUZIP 4.0 is 672 as compar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8 items for MENUZIP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he ability to move items between all 12 menu group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extremely usefull for organizing your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MENUZIP 4.0 comes with a larger disk directory window that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navigate through out your drive or drives with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 The ability to hi-light file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he ability to COPY, RENAME, MOVE, or DELET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he ability to create or delet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he ability to copy or mov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Built-in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 calender program from the year 1900 to 20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 conversion program for doing Metric to English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 conversion program for doing Scientific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 computer number conversion program.</w:t>
      </w:r>
    </w:p>
    <w:p>
      <w:pPr>
        <w:pStyle w:val="PreformattedText"/>
        <w:bidi w:val="0"/>
        <w:jc w:val="left"/>
        <w:rPr/>
      </w:pPr>
      <w:r>
        <w:rPr/>
        <w:t>- eof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