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ARCHIVE INTO THE DIRECTORY C:\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MKDIR C:\D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TO BE IN THIS DIRECTORY!                     &lt;&lt;---IMPORTAN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IS AN INSTALL.BAT FILE TO DO TH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UTHOR TO HARDCODE EG A D:\DMENU ECT IF YOU WAN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HAVE THE SOURC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USE driven graphical menu system to end all the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running of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1 files. Add them just by editing the file DMENU.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RUN PROG AND CLICK ON OPT 1 - EDI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 :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DESCRIPTION       ( UP TO 10 CHARS.            NO SPACES!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PATH              ( CHANGE DIR TO EG c:\dos    NO SPACES!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EXEC NAME         ( PROG TO RUN EG doom2.exe   NO SPACES!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OPTION TO PASS    ( NONE IF NO ARG             NO SPACES!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---               ( 3 CHARS - ANY 3 CHARS      NO SPACES!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WINDOWS_3.1     &lt;------NO SPACES (TITLE T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      &lt;------PATH TO C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com         &lt;------EXEC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&lt;------PASS THIS (1 ARG ONLY NO SPACES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&lt;------3 CH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next block here - up to 32 files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paces may be placed on any line - if no arg on line 5 typ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1 arg is needed then edit a bat file in the prog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hat to pass the args (Eg EXEC FILENAME = DOOM2.B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 you will recieve the newest version and also the Tu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ource code so you can shape your menu to your own li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written in C++ v3.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shareware reminders will pop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YOUR POSTAL ADDRESS!!   :) WELL AT LEAST SEND ME IT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3.5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Compuserve GO SWREG (DMENU ANY VERSION) ID NO 5421  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eme Ba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NEW FARM 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M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2 O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RVE :  100574,2104      INTERNET :  100574.210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VOICE (0181 - 402 - 20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 FROM AUTHOR WITH THIS PROGRAM - BUY SOURCE AND CUSTOM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: PLACE IN AUTOEXEC.BAT THEN IF DOS IS NEEDED - SELECT Q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menu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