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lemental, Version 2.00 - HISTORY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L E M E N T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I S T O R Y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P D A T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information as to the history of the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table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, 1.00, was introduced in April of 199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because of requests for a detailed program of this typ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a program which shows 3-D orbitals -- reques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ould compare features of multiple element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 is a tremendously powerful program -- the first to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3-D orbitals for all 16 hydrogen-like wav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 offer its unique system for comparing multip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, 2.00, includes some updated information (i.e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) and some additional features requested by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capacity, graph featur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oSci believes the customer come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oSci has been producing excellent value computer software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91.  Its focus is in chemist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CleoSci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CleoSci can be reached by mail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7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 PAUL  MN  55117-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also be reach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612) 771-92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612) 771-9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