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1750813973"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356291523"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