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MANAGER v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            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IBM compat.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0kB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, VGA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3.1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 Many features in one package. ADDRESS database,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base, CD/CASSETTES database, CALENDAR,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, allows to change displayed date and tim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es as shell for useful UTILITIES (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ing, file viewer, file compress print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eg.AUS$35, US$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ESCRIPTION:  Combines many features usually found in several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. ADDRESS DATABASE will help you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people and their addresses, phones, fax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K DATABASE will manage your book library, CD/CASS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BASE will help you to manage your CD/Cass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brary. The INFO utility will also show Calend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s ranging 1920-2020 and give you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about date and times. Displayed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can be set to suit US or UK/Australi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s, UTILITIES will allow you to shell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computer clock, list directories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also built-in file viewer and compres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.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g. AU$35, US$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copies of this software, whether for profi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hareware concept must be explained in any ad or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s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s may not be modified or adapted in any way.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on the disk must be distributed together.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roups of files may not be distributed separately. Sysops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hort text files for the sole purpose of advertising thei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must be done in a separat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be combined on a disk with other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mall distribution fee may be char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one distributing this software must immediately stop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is software 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LET THE AUTHOR KNOW IF YOU INTEN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I WILL INCLUDE YOU ON THE MAILING LIST FOR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oft International                      Phone (08) 478-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411                                        (618) 478-090 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kenny  SA  5009                           Fax   (08) 477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                                          (618) 477-405 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 End of fil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