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RM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EFLY ABOUT INFORM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Tomas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of release : 1st Ma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5 Tomas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MANAGER"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duct combines many features usually found in several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 ADDRESS DATABASE will help you keep track of people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, phones, faxes, etc.,BOOK DATABASE will manage your book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/CASSETTES DATABASE will help you to manage your CD/Cassette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O utility will also show Calendar for years ranging 1920-20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you other useful information about date and times. Displayed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can be set to suit US or UK/Australian standard formats. UT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you to shell to Dos, set computer clock, list directori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has also built-in file viewer and compress print option.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TAILS CONSULT THE FILE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compatible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3.1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ments needed for an efficient running of Inform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es not mean that the program will not satisfactorily run unde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SHAREWARE, IT IS NO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n exciting marketing method which allows you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-quality software before you pay the author. With sharewar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appointed spending money for a program that's not righ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mall fee you pay to a Shareware distributor does not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of the program itself. If you continue to use the program, you m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an additional payment which may entitle you to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benefits. This is terme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evaluation version. It is supplied to you "on approv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eriod of 21 days. After that time you are obliged either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 or using the program without paying for it, except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is a breach of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valuation copy is fully working, it is not limit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 features of the registered version have been omitted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this and the registered version is the clo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be removed i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price is AUS$ 35.00 or US$ 28.00 or UK pounds 1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ed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hipping within Australia add AUS$ 3.00, for shipping to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US$ 6.00 (or US$4.50 or UK pound 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ccept cash, cheques, credit cards (Bankcard, Visa or Masterc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ney Orders or International Money Orders. All cheques must be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ustralian bank in AU$, US$ or UK pounds. Credit card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ed in AU$ so you can get the latest and best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easy ways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int Register.doc and fill it in. Include your credit car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nclose cash, cheque, money order and post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n't got a printer use a sheet of paper instea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ecessary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have a fax you can send your order via fax. Make sur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details and your signature are there, then fax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gistered users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copy of the latest version of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minimum of three months free phone, fax and mail technical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25% discount on any update, when it become 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satisfaction you did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sult the fil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AS MARTIN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EXPRESSED OR IMPLIED,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 OF MERCHENTABILITY AND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SUCH WARRANTIES ARE EXPRESSLY AND SPECIFICA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THER TOMAS MARTIN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, OR DELIVERY OF THIS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IAL DAMAGES ARISING OUT OF THE USE OR INABILITY TO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EVEN IF TOMAS MARTIN OR ANYONE ELS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OF SUCH DAMAGES OR CLAIMS.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RS 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greement shall be governed by the laws of the Common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 and/ or the State of South Australia and shall in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t of Tomas Martin and any successors, administrators, he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s. Any action or proceeding brought by either part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rising out of or related to this agreement shall be brou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te or federal court of competent jurisdiction located in Adela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 Australia. The parties hereby consent to in personal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  End of file  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