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 Backup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hat is ZIP Backup?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Program Installation 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bout Shareware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ow To Register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The New-Ware BBS 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System Requirements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The ZB Initialization File 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Operating ZB 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 The Main ZB Display and Controls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 The Files Backup Dialog 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2.1  The Directory Tree List Box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2.2  The File List Box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2.3  The Directory Edit Field 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2.4  Backing Up Files 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 ZB Backup Disk Catalog Operations 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3.1  Creating a New Catalog 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3.2  Viewing a ZB Catalog 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3.3  Deleting a Catalog 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3.4  Printing a Catalog Listing 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3.5  Searching for Cataloged Files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 ZB On-line Help 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The ZIP File Viewer 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The ZB Text File Viewer 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ZIP Back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Backup, hereafter referred to as ZB, is a utility de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ate file backup to the removable disk drives, to create and ma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disk catalogs, and to provide a fast, easy method of searching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trieving files stored on backup disks.   Note that the term "ZIP"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this manual refers to the Pkware PkZIP file compression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file extension used by this system.  PkZIP is from PKWare Inc., 90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th Deerwood Drive, Brown Deer, WI 532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B was originally conceived and designed to be used exclusive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100Mb drive from Iomega.  Iomega originally agreed to prov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assistance to make this possible but later reneged and ref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perate in any way, including answering their CIS mail.  It's clea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omega is another arrogant corporation that has no use for small busi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B has been tested using 3 1/2" floppy disks (720K and 1.44M)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omega 100B drive (parallel port version).  It is designed to work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able drive but the "Quick Format" function currently support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drives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ZB is very simple.  ZB is normally distributed LHA sel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ing compressed file named ZBxx.EXE, where xx denotes th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Create a directory on your hard drive, ZB is recommended, cop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file to that directory and then execute the file.  The EXE file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ck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B.EXE         main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B.OVR        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B.DOC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B.INI        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DOR.DOC     information for shareware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unning ZB.EXE, be SURE to edit the ZB.INI file and desig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ive letter of your primary backup drive.  There is more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B.INI file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B is Shareware.  Shareware is NOT free.  It is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ed for sale at a set price and the only real difference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and other commercial software products is the meth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and the important "try before you buy" feature.  With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rmally licensed by the owner/author of the program to oper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ion copy on a trial basis.  Then if you like it and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use of it, you are bound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licensed to operate ZIP Backup on their personal compu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urpose of test and evaluation on a trial basis for a limited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.  It is not possible to reasonably define any definitive limi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 and equitable time period for evaluation, therefore it is lef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as to its usefulness.  If the user decides the program is n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merit to warrant purchase through registration with New-War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hould be removed from his or her personal computer.  Otherwis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deemed useful and is in regular use on the user's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ZB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yment with New-Ware.  By virtue of registration and pay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gistered users are granted a license to continue to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ir 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the user to use the program on any personal computer system h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 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ArcMaster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functional difference between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ZB and the registered version plus the absence of the ope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Shareware screens in the registered version.  The Sharewar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s the number of catalogs to a maximum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 of ZB is $30.00.  You may register ZB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day thru Friday 8 am to 5 pm Pacific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urday 8 am to 1 pm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French users with no Visa/MasterCard may register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 Tool Cl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 rue Parment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9657 Villenueve D'as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-20.05.35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of ZB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Please contact New-Ware for site license per copy sche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30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ZIP Backup and ONLY the Shareware version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reely copied and passed on to other individual users fo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.  Disk vendors and/or distributors that desire to distribute Z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adhere to the 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R to invoke an interactive registration form dialog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tinent information may be entered into the dialog and then se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as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later versions are available to registered us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BBS at no cost.  Access to the BBS is a privilege granted by Ne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that may be revoked at any time for any reason.  Those who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 via telephone or mail must remit a $5.00 charge for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9) 455-5226 - 1200/2400/9600/14400  PPI 14000FX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-Ware Shareware Products BB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week.  Node #1 is dedicated to registered users only.  Nodes #2 is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thin 1 day after leaving their credit card data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register by mail or phone may also access the registered version by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MUST log on and leave a comment to the sysop to the effec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registered user and desire access.  The author can also be cont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IS via PPN 71535,665 (please use 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s of ZB may be obtained via the BBS.  The BB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s as an avenue for product support.  You may report problems or 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bout the operation of ZB via the message facility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B may be operated on any IBM PC/XT/AT/PS2 or compatibl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0 and above and an 80286 or better CPU is required.  The amount of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quired to operate ZB will vary dynamically and will generally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of the number of files in the current file list box.  ZB is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t and should operate with no problems in all but the leanest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nitor and graphics cards are supported, including "composite" (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nitors and backlit laptop screens.  If difficulty with a lapto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, start ZB with the "/M" parameter.  When executed, ZB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witch to current screen mode and adjust to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screen height and upon exit to DOS it will restore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state.  EGA/VGA users may toggle between the normal 25 lin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/50 line mode while running ZB and ZB may be configured to be forc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3/50 line mode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 is automatically provided if a mouse driver is pres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.  Any dot matrix or laser printer may be used for print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listings.  The printer must be capable of printing IBM line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f the directory tree is to be legib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B is designed primarily for use with one or more hard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nd operating ZB from a 5 1/4" 360K drive is not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lack of disk space for temporary files, etc.  A multipl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" 720K/1.4M or 5 1/4" 1.2M system will probably be okay, but a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best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The ZB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B.INI is a text file that is read by ZB each time it is started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present in the same directory with ZB.EXE and ZB.OVR and it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e drive letter for your primary backup drive.  Here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ZB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i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Drive=I ; Manda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ort=1 ; 1 = by name, 2 = by size, 3 = by date. backup file list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Sort=1  ; catalog file list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cku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Newer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BeforeOverwrite=No ; Prompt before overwriting any files during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ForVolumeLabel=No ; Prompt to set ZIP disk volume label during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ateTime=no ; Use specified time date for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ZipCompression=Yes ; Use ZIP file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MUST specify the drive letter of you installed ZIP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and third lines control the default file list sorting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file and catalog file list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section, [Backup], pertains to the ZB backup options dialo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s backup functions.  These lines control the default setting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radio buttons and check boxes that appear in the ZB backup dia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can be edited with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Operating Z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tart ZB.EXE from anywhere in your system via the DOS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y but ZB.EXE, ZB.OVR, and ZB.INI must all reside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  The Main ZB Display and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ZB screen consists of a top menu bar, a bottom command ba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centered information window.  ZB commands may be issued from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F-keys, and Alt+char keys.  Double-clicking on a menu item or an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mmand bar is another way of issuing a command.  The F1 key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elp screen that is oriented to the specific area of the program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hen the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main functional areas of ZB.  These are describ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  The Files Backup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alog consists of a directory tree list box, a file list box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path input field, sort control radio buttons, and command butt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ntrols and commands may be issued via the keyboard or the mouse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ssued from this dialog are related to backing up files from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1  The Directory Tre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ree is an abbreviated graphical depiction of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at the selected level.  The tree may be traversed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or keypad keys (up/down arrows, PgUp, etc).  To select a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contents of that directory in the file list box, highligh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directory name with the cursor bar and press the &lt;Enter&gt; ke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-click the mouse.  To choose another drive, select the "Drives"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select the drive letter from the display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feature of the directory tree is that you use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which directories are targeted for backup.  For example,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named C:\WORD\DOC is selected when the "Tree" &lt;Alt+T&gt; comm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d, then the files in C:\WORD\DOC and the files in ALL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ies are targeted for backup to your backup disk.  This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backup an entire drive that you should select the roo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 to initiating the back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ive to backing up a subtree is to backup a singl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diR" &lt;Alt+R&gt; command will cause ZB to initiate the file backup pro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the files in the currently sel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2  The Fi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list contains a list of file names taken from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directory.  There are two controls that affect this displa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Ort by" radio button control provides a means of changing the mann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list is sorted, i.e, by name, size, date, or file extens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order, ascending or descending, is controlled by the "Ascending"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ask edit control provides a means to filter the file lis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a DOS legal file mask.  The DOS wild card characters "*" and "?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list may be locally searched via the incremental charact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earch feature.  For example, typing the character "m" will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cursor to the first file found that starts with the letter "m"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exists.  Typing "ma" will first find the first file that starts with "m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the first file name starting with "MA", if it's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files may be tagged (marked) for backup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ar or clicking the right mouse button.  Both operations act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, so to untag a file just move the cursor to that file and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ar or click the right mouse button with the mouse cursor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.  You may use the "Tag +/-" &lt;Alt+A&gt; command to tag all file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or remove all tags.  This command is also a toggle and its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s upon whether any files are tagged when it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3  The Directory Edi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using the directory tree cursor bar to sele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you may enter a directory path name into the "dIr" field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path exists, the tree is updated to reflect the chang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 box is upd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4  Backing 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backup process is initiated by the "Tree" &lt;Alt+T&gt;, "di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+R&gt;, or the "Files" &lt;Alt+F&gt; command.  When backing up by tre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directory and all attached subdirectories are process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by directory method processes all files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When using the "Files" command, only those files that ar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e list box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ing one of the file backup commands opens the Backup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.  This display provides information regarding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and files to backup and an estimate of the number of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.  Also displayed is directory or directory tree that is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backu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are compressed using the PkZIP protocol.  This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s on your backup disk may be accessed using PkUnZIP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program.  ZB compresses files by directory.  This means that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created on your backup disk will contain a ZIP file that h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at directory.  For example, if you backup files from a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C:\WORD\TEXT\FILES then that directory will be created on your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nd it will contain a ZIP compressed file named FILE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elect to have ZB prompt you for a volume label for each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during a backup option by checking the "Prompt for Vol label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ckup disk may be refreshed by using the "Refresh" &lt;Alt+R&gt;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pdate" option.  The difference between these two options i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fresh" operation acts to refresh a compressed file by replacing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from the hard drive when the file on the hard drive has a n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/time stamp.  The "Update" option performs the same action plus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any files not in the backup set from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backup process, ZB opens a scrolling window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progress.  You may abort the backup operation at any tim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  ZB Backup Disk Catalog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one thing to backup files to a number of disks but it's q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to keep track of which backup disk contains which files.  Z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s a fast easy method for accomplishing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B Disk Catalog dialog displays a list of current catalog nam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 and the memo information, if any, for the selected catalog.  From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a catalog may be created, viewed, deleted, printed and all catalo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searched fo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.1  Creating a N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4 key or F5 key will display the ZB Backup Disk Catalog dia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"New Catalog" &lt;Alt+N&gt; to create a new catalog.  Be sur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laced a disk backed up with ZB in the targe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new catalog dialog appears, you must enter an eight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for the catalog and you have the option of entering up to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a special memo field.  Creating a new catalog result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on of up to three files in the Z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cataloging process, ZB reads the target disk and recor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ree structure and a listing of all file names in each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formation is then stored in two files with extensions "ZCD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ZCF".  If information is entered into the memo field, that is sav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th the extension "ZCM".  Each of these files has the catalog n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.2  Viewing a ZB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B Catalog Viewer looks very much like the Files Backup dia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tree structure of the cataloged disk is used to sele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for displaying its files or to select a directory (or tree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ing files from the cataloged disk.  When a new directory is selec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, if any, are displayed in the file list box.  You may elec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the file list by name, date, size, or extension via the "sOrt by" 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cluster and you can change the sort direction via the "Ascend"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tore all files from a tree, move the cursor bar to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 of the tree and select it.  The "Tree" command causes ZB to init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 restoration process and the "diR" command causes ZB to initi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restoration process.  A dialog will appears that promp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of a destination drive.  Use the "Go" &lt;Enter&gt; or &lt;Alt+G&gt;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store the files and the "No" &lt;Esc&gt; or &lt;Alt+N&gt; command to abo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  This dialog also contains a check box which may be mark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ZB to prompt you for permission to overwrite an existing file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ing a directory tree or a single directory, ZB will cre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ree or single directory if it does not exist on the 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storing individual files by tagging them in the file list bo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B will prompt you to select a destination directory and you will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to check the overwrite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.3  Deleting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the "Delete" &lt;Alt+D&gt; command to remove a catalog file from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This action deletes all files associated with the selected cat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moves the catalog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.4  Printing a Catalog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rint" &lt;Alt+P&gt; command causes ZB to provide a printed list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ies and files in the selected catalog.  Be sure your prin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.5  Searching for Catalo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B provides a fast method of search one or all catalogs for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r for files matching a user-entered file mask that may includ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cards ("*" and "?").  The results of the search are then display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contained in an interactive dialog.  If the search was global, i.e.,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xisting catalogs, then each file name on the list will conta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 name as part of the "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is list may be tagged for retrieval and then retrieved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Retrieve" &lt;Alt+R&gt; command.  If the tagged files are from a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, a prompt will be issued during the retrieval operation to inse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cataloged disk into the target drive.  Prior to commen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ieval operation, you will be prompted to select a destination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which to extract the tagged files and you may opt to che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e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4  ZB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xt sensitive on-line help is available in all ZB displa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ve dialogs.  To obtain help, press the F1 key.  The contex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information displayed is dependent upon which control in the dialo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at the time the F1 key is pressed.  For example, for help specific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 new catalog while in the Disk Catalogs dialog, press the Tab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"New Catalog" button is highlighted and then 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The ZIP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B provides the capability to view a listing of the files conta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ZIP file.  This feature is available in the file list box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Dialog.  You may view the contents of a compressed text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by selecting the desired file and pressing &lt;Enter&gt; or issu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View" &lt;Alt+V&gt; command.  Files in the list may tagged for extrac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manner that files are tagged in the File Backup dialog.  To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s, issue the "Extract" &lt;Alt+E&gt; command.  You will be promp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estination path for the 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The ZB Text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B provides a built-in text file viewer which can be activat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File Dialog or from the ZIP file viewer.  To view a text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File dialog list, select the file with the cursor and press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ouble-click the mouse on the desired file name.  The same action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hile in the ZIP file viewer to achieve the same results. 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, ZB creates a temporary directory, extracts the target file t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and then invokes the text file viewer.  When the view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ed, ZB deletes the file and the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95, all rights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