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deptDraw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v1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d by Natha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ebrum Software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eptDraw was specifically written with AdeptXBBS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mainly based on Ian Davis's Thedraw (tm).  It l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s like a normal ANSI/ASCII editor, but rather tha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odes, it uses Adept's Color METAs.  You als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META Variables chart to refer to when editing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Ŀ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ystem Requirements �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86 or above with an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OS/2 v2.x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0k Free memory. (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         : These keys allow you to move the curso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sitions around the viewabl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eft  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left by one. 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length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Right 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right by one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tire length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Y               : This will move every line below the cursor up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row below the cursor. (Delet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I               : This will move every line below the cursor dow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very last row. (Inser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10              : These keys will display special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scii characters are prese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character which will be display b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one of these keys are listed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the screen.  There are 10 se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ll preset, and each set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 to F10       : This will change the set which is currently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1 through to 10 can be selected u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              : This command will prompt you if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, if you agree it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nd alphanumerics can be displayed by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keyboard.  All shift combined with the numeric and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vali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Chang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the ability to select between 16 norma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8 background colors. The current color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he next character displayed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              : This key will bring a menu which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color you want.  All the colors ar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the foreground and background col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   : This key will select the previou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   : This key will select the n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p            : This key will select the n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own          : This key will select the previou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              : This key will change the current colo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d just under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             : This is the key combination to save 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:  This method uses all the ascii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deptXBBS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:  This method uses all the ascii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AdeptXBBS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              : This key combo will bring up a menu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o select which Function Key se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G              : This key combo will allow you to globally chang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lor currently under the cursor into the col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B             : This allows you to select a block and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is selected area of screen.  After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ertain area certain optional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or Move : Copy allows you to stamp a block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nto the screen, Block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cked area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      : Allows you to delete a block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            : This is the load menu, it is allows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you want to 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: This will load up a quick Table of all the MET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 short description of each. Use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 up, pg dwn, to cycle through all 18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             : A help screen / menu can be called u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combination.  Inside summariz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X             : This command allows you to exit AdeptDraw. It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Features (Hopeful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More than 24 Lines,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Mouse Support (Not Sure on this one.. is it Needed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Block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'Better' Meta Table, all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HPFS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An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A Better File Loa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 xml:space="preserve">Ŀ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w to Register �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Print out or duplicate order form below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Fill out the order form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il order form along with Cheque or Money Order for $15 US or $1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 all Cheques or Money Orders out to Nathan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  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: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artment #: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:   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/Prov: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/Postal Code: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ry: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ce #:           (___) ___-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pecify:    3� [ ]  or  5� [ ]  (just on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D [ ]  or  DD [ ]  (just on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and/or Suggestion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information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 for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ha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21 Ilex St N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n Rapids, MN 55448-2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to Reach 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, bug report, suggestion, etc can be forwar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fish at the following lo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 Encounters        (612) 757-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 Encounters        (612) 757-2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82/4089.0@FidoNet   85:833/105.0@It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the internet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ordy@winternet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