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ALLING FAMILY TREE JOU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ALL program will install Family  Tree  Journal  o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new  features  are  added, the size of programs grow lar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of the many  enhancements  to  the  current  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y  Tree Journal, the program will only function proper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ystem equipped with a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normal procedure  to  bring  your  computer  up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. Insert disk #1 disk into drive A a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: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ALL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follow the instructions to install Family Tree Journal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ARTING FAMILY TREE JOU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your working directory to the one contai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TREE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tart Family Tree Jou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think you will find FAMILY TREE JOURNAL to be the  fi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alogy  program  available on the market. I tried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bulletproof and allow  for  graceful  recovery  of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s.  But...  If you encounter something that causes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m to get hung up or go crazy, &lt;CTRL-BREAK&gt;  or  &lt;ESC&gt;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 you  back to normal. Verify that your data files are i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ot corrupted then try the same thing again. Try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,  help screens and READ.ME files to see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 that you may have  overlooked.  Most  problem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ved by carefully rechecking thes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chnical support by mail for the majority of problem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proven effective because of the need for us to work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program using your particular system configur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way that this can be accomplished is  by  telephone  and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expect you to wait patiently in front of your compu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hone call after you have dropped a letter into the  mai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find  that you are still experiencing problems that a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covered in the documentation, please feel free to  call 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your convenience, from a phone near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ick Ch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erry T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st Office Box 9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ynoldsburg, O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43068-09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614-868-91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 also  maintain  a  BBS for those of you that have a mod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software, such as Procomm.  The  latest  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y  Tree  Journal is available for download. I support 1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00, 9600, and 14400 baud 8N1, 24 h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614-868-90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cept of shareware parallels the nature of genealogy 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feel, is an appropriate method of distribution for FAMIL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URNAL. For those of you not familiar with shareware,  he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are  allowed  to  use FAMILY TREE JOURNAL and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copies of the program and distribute those copies to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s long as you don't modify the program or remove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). You may distribute these copies in any manner you 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directly or electronically. If you distribute FAMIL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URNAL to relatives, I suggest that you also include a su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your  data  files  appropriate  for that person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d a copy and, after using the program, you feel  tha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worthwhile,  you are requested to send a registration f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35 to Cherry Tree Software. In return, you will receive a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the  latest  version  of  FAMILY TREE JOURNAL a complet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ion manual and you will be notified of periodic upd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order  your  registered  copy of FAMILY TREE JOURNAL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a check, credit card information (Visa or  MasterCard)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ey  order  for  $35  to  the  above  address.  A 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DOC appears on disk #1 which may be printed and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nvient means of providing your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also include a copy of the disk with any data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created. These files will be added to the  FAMILY 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URNAL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program  is  produced  by  a 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Professionals (ASP). ASP wants to make sure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 principle works for you. If you are unable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hareware-related problem with an ASP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ber  directly, ASP may be able to help. The ASP Ombudsm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you resolve a dispute or problem with an  ASP  member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provide technical support for members' product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to the ASP Ombudsman at  545  Grover  Road,  Muskegon, 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9442-9427  or  send a Compuserve message via CompuServe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P Ombudsman 70007,3536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