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FILE FOR AREASY V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alysis and Programming by K&amp;W Computer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Y for Wing Commander Armada edits Terran and Kilrathi gun,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 data. Edit gun Damage, Range, Speed, Firing Delay,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Size parameters.  For missiles, edit the Duration, Spe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Damage, and Lock Times.  Edit ship Cruise Velocity, Max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and the Yaw, Pitch, and Rol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Y works by altering your hard drive copy of DATA.TRE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your hard drive during game installation in order for AR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Y is distributed as SHAREWARE.  As such, you are allowed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nly TEMPORARILY.  YOU WILL NOT BE ALLOWED TO SAVE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TRE FILE IN THE SHAREWARE VERSION. Once you have registered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EASY (see below for registration information), you will receiv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le which will unlock the file saving features of AREASY. I apolog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convenience you incur as a result of being forced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EASY.  This registration is required because all too ofte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receive little or no compensation for their efforts - and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rmada and writing AREASY did indeed take som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PLEASE READ!!  PLEASE READ!!  PLEASE READ!!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changes gradually and test your changes frequently by runn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observing the results.  Don't enter hug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rameters.  Any values you enter that are outside of the gam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will cause the game to malfunction, halt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PC.  I tested numerous parameter values for guns, miss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ata and they are listed later in this file in the "USING AREASY" section. Please read the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PLEASE READ!!  PLEASE READ!!  PLEASE READ!!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AR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ing Commander Armada directory on your hard drive (\armadacd, usual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REASY by typing "areasy" at the DOS command prompt. 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ype "areas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hareware version of AREASY (you haven't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oaded the key file), you will see an initial screen no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ersion of AREASY you are running is not registere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ime delay (about 5 seconds) that forces you to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ge.  After the time delay has elapsed you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Registration information appears at the top of the Main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Y will verify the presence of the DATA.TRE file and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is file.  If all goes well, you will be presented with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the editor.  If AREASY fails to open DATA.TRE and you kno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ASY are located in the same directory, make sure the read-only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TA.TRE is turned off.  Some CDROM systems fail to turn off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when copying files from the CDROM to the hard drive. Use the DOS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enter "attrib -r data.tre" to turn off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Y is VERY SIMPLE to use and it was written with an easy-to-us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.  Just select the menu item number you want and press &lt;return&gt;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in AREASY are made using this method.  The menu item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at ordinarily triggers SAVE/EXIT functionality is turned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, missile, and ship edit pages function the same. Ente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tem you wish to change, and then enter numeric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for the item (enter the numerical value and press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return&gt; with no number entry to skip the entry and le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There are numerical limits to the range of values you c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Y will check each of your entries and will truncate the siz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ata fits correctly into the game "slots". If you a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large values (do NOT enter any negative values),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ages display the correct value you want.  For example,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350 into a slot that only allows values ranging from 0-25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edit value will be truncated to less than or equal to 255.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USING AREASY" section for examp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with your changes, select the Main Menu SAVE/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are running the registered version of AREASY)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aving any edits you've made.  Select the EXIT/NO CHANGE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oth the shareware and registered versions with no changes being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T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R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MPORTANT.  PLEASE READ IT CAREFULLY! (I myself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not reading the "readme" files that accompany softwa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IS information you might spend LOTS of time reboot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Wing Commmander Armada!!!  Enough said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sensitive to drastic changes, therefore, be careful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.  Make gradual changes and CHECK THEM OFTEN.  In other word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25 changes before running the game. If the game hangs when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or a weapon is programmed to fire, you'll have a hard time know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anges caused the crash! The following listing summarize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for altering game play.  Of course, do what you w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t least use my recommendations as a starting point. You ca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hard or as eas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Keep a backup of your DATA.TRE file at all times. You may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all changes and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REASY presents the gun, missile, and ship data in ordered listing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the Print Screen key to do screen dumps of the data to m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Y runs in DOS text mode so screen dumps are no problem.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cord of your edit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Edit GUNS menu page.  For weapons that ar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 and Kilrathi players, I have tried to specify which sid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For exaple, there are two lasers with one specified for Terr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Kilrathi. Refer to the "Voices Of War" referen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game for more identifications on the weap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. I tried to follow the format of this book when writing AR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ings as simpl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getting into the gun parameters, just one more thing.  The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rathi can BOTH ACCESS THE SAME GUN RECORDS - there is sometim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cord in the game for good/bad guys. In other words,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powerful gun to use on the enemy, remember that an enemy ship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gun may have accessed the gun record you edited and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powerful gun on you!  My way of getting around this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a ship that has guns which are not used very much by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UN parameter summary (how to alter the gu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G -- Increase this value for more damage and decrease it f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lly, enter values in the range of 0 (for NO dam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ut 30000 (for LOTS of damage).  The actu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 somewhat with game liter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-- General range of the gun. Similar to game liter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-- General speed of the gun projectiles. Similar to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ING DELAY -- This value is NOT the time valu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literature. No time conversion has bee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. Lower the value to 0 for no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0 value will cause the gun to fire i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-- This is the general amount of energy the gun dr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vehicle's power system with each shot. 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to 0 for the gun to drain NO energy from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-- The size of the visible projectile in game units. 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larger to increase the size of the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ollowing listing is a screen shot of the GUN ALTERATION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playing in Gauntlet mode as a Kilrathi. This works well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up against another Kilrathi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 ALT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GUN NAME         DAMG  RANGE  SPEED  FIRING DELAY  ENERGY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Laser (Confed)     13   5000   3000       320         15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     Laser (Kilrathi)  30000  20000   6000         0          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      Mass Driver Gun     20   2500   2000       358         18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          Neutron Gun  30000  20000   6000         0          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       Particle Cannon     23   3000   2200       332         25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        Tachyon Cannon     25   3500   2500       384         3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  Ionic Pulse (Confed)     33   2000   2300       256         37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       Matter Disrupter     33   2000   2300       256         37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          Reaper Cannon     40   4200   2700       448         5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Photon Cannon (Confed)     37   4200   2800       422         43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Photon Cannon (Kilrathi)  30000  20000   6000         0          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     Mass Accelerator  30000  20000   6000         0          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          Flux Cannon  30000  20000   6000         0          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       Sonic Accelerator  30000  20000   6000         0          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           Phase Blaster  30000  20000   6000         0          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            Electron Gun  30000  20000   6000         0          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              Plasma Gun  30000  20000   6000         0          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         Cloaking Device      0      1      1         0          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   **** RETURN TO MAIN MENU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llowing listing summarizes the MISSILE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 LOCK TIME parameter is VERY SENTITIVE to change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 a lock time which causes the missile to NEVER 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- The approximate life time of the missile in 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is oftentimes different from game liter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- The maximum velocity of the missile. Values shown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ame liter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RATE -- The general maneuverability of the missile.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ue up to 255 for maximum turn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-- The overall damage caused by the missil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 (which are the REAL values used by the game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oftentimes VERY different from literatur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 TIME -- The approximate locking time in game units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changing this value - its easy to re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issile lock-ons with bad edit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ollowing listing is a screen dump of the MISSILE ALT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a test gauntlet game when I was on the Kilrathi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LE ALT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MISSILE NAME      DURATION    SPEED    TURN RATE    DAMAGE    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art Dumbfire          5        2800         0          2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Paw Dumbfire         30        5000       255        300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Javalin HS         10        2500        60          180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Stalker HS         30        5000       255        30000 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Spiculum IR         10        2300        60          190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   Claw IR         30        5000       255        30000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  Pilum FF         15        2200        60          1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    Fang FF         30        5000       255        300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      Leech         10        2300        45           -1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Chaff Pod         30           0         0           -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Torpedo 1         10        2500        60          250       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Torpedo 2        120        2500        60          250       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**** RETURN TO MAIN MENU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veral critical ship parameters can be edited.  The follow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possib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ISE VELOCITY -- This is the maximum velocity obtai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throttle (+/- keypad) controls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be roughly compared to the "Max Velo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iven in the game literature, but the tru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locity is that speed obta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bu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VELOCITY -- The maximum velocity using the Afterbu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 -- The acceleration of your vehicle in g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W, PITCH, ROLL RATES -- These are the true roll rates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or faster vehicle response times. 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 to make your vehicle unflyable if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t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following listing is a screen dump of the above-mentioned test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where I was on the Kilrathi side. Note the large velo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values - real FAST vehi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 ALT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VEHICLE    CRUISE VEL    MAX VEL    ACCEL    YAW    PITCH  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Arrow       800         1300        4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Phantom       700         1100        35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Wraith       600         1000        3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Gladius       750          950        2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Banshee       400          600        15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Dralthi       500        10000      2000      4       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Shok'lar       500        10000      200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 Jrathek       800        10000      200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Kor-larh       500        10000      200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 Goran       500        10000      2000      2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**** RETURN TO MAIN MENU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GISTER AR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SHAREWARE version of AREASY does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 for permanent game changes.  When you register AREAS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mall key file that will unlock the FILE SAVE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REASY registration fee is $15.00 (US dollars).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Y via CompuServe's registration database (GO SWREG), or via US mai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by mail, please send a check or money order (mad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alta, New Mexico  87042-0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want to receive the key file - CompuServe mail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 mail (floppy disk) and I'll get it to you quickly.  Not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opy of UUDECODE in order for me to mail the key file to you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nternet only allows text messages to be mailed and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ENCODE on the zipped key file before sending it to you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areware versions of UUDECODE at lots of Internet and BBS sites.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UDECODE on the Internet text message, unzip it, and install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the Shareware version of AREASY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AREASY.DOC text file in your distribution).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AREASY KEY FILE to any individual, bulletin-board, o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Distribution of the AREASY key is considered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Registered copies of AREASY and that is strictly il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ttempt to reverse engineer or otherwise alter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uilt-in security protection and any alterations you make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cause AREASY to malfunction and your Registration statu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retail or wholesale software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s, libraries, archives, etc. please contact me.  As with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engineering software, this program is copywritten by K &amp;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REASY and enjoy Wing Commander Armad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AR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