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SHAREWARE EDITION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uperSpeed! This speedy miniature car racing game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ction for up to fou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your friends or compete against the computer'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ul tracks with all the obstacles you usually prefer no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life dr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55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s and Adli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uperSpeed is shareware. You can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like, and you may give it to your friends.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s a complete program that certainly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you might want to read the bottom part of this text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how much SuperSpeed you can get for what littl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disk to your hard drive.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S-Windows file manager or the MS-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setup is necessary. If you have a sound card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det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MS-Windows, files SUPER.PIF and SUPER.ICO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drag SUPER.PIF from the file manager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the program manager. Here, you might select SUPER.IC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for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will have to start SuperSpeed from DOS, as Windows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run quite stumblingly on mos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"SUPER". After the title screen, you'll see the "PRESS BUTTO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will reappear before each track. Join the ra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(red car)     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(yellow car)  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3 (green car)           JOYSTICK 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4 (blue car)            JOYSTICK 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helicopter leaves the screen, the next race track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ait for the lights - ready - steady -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 with your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to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ering wheel looks a b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car                        Z left, X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ar                     cursor left and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eric keyboard 4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/blue car                 joystick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tracks, four rounds have to be driven in one race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number of laps any time you compl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the game: reach the finish line before one of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oes. If you compete against three other human opponen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computer drivers; you'll have to beat a qualification ti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it always is - some guys get all the points, and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arge "game over"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nic, you may join in again as the next race track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ncludes three, the Deluxe Edition nin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, every single one challenging the driver's skil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. Sometimes roads are wide and curves gentl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ght arduosly for your way through narrow pa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tunnel can become times trickier than ente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a wrench or a 1000-points bonus on the track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Collect four wrenches to enhance your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  get go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ON          get around those curves at top speed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  higher to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00 Pts         in case you are satisfied with your "equi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ake some points for your wr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us-FillUp level of the Deluxe Edition reveals a key some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is to open the gate to the gas station - a flashing bo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. The driver getting there first receives a 1000 points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s one of the three secret bonus races. All players comp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nus race after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Bonus Race (Deluxe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MEGA-WRENCH, before the countdown score run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ert! Something seems unusual with these bonus tra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so good. And much too easy for you. So here are som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obstacles adding some flavor to the 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dles           water slows you down a bit, and sliding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in oil patches, sand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             hit 'em hard, and they'll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wind         minding it's own busines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             closing regularly, opening, to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that hard to ad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, they provide a nic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s            oh-oh. Don't disturb the ghost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eroes and their peaceful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s. don't, or they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BadGuy straight from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, wasn't there a smile some seconds 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rs          oops, something's growing out of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and it's going back. and comes. and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an't decide - can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as two highscore tables. One holds the 30 best SuperSp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, the other keeps track records for each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beat the existing times and scor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there after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by pressing 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switch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laying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"PRESS BUTTON" scree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speed up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Shareware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X ADDITIONAL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uperSpeed Deluxe 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To order from the UNITED STATES or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ACTORY                       24 hour or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ttage S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ven, CT 06511-2570                 1-800-9-843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our operator that you wish to ord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ee is $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take one to two business days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? Call 1-203-776-86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Or to order directly from the author, all you 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$15 to        TOM F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NRODTSTRAS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6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ly please, as processing a non-german check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here and costs would exceed $10 per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accepted: you might send the equivalent to US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AUS$, British pou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rench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