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Ayraul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port, NY 1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25-8782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25-884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@transit.nys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Kevin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Killer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Industrial Killers 3D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multi-level 3D Action Game ala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Color graphics, excellen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rific sound effects and mus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animation.  Battle bad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reepy monsters.  Include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for the Pie 3D Game Cre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. 386-33 or better CPU, DOS, VGA, SB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Industrial Killers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vendor may charge a fee of more than $8.00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duct.  Vendors are encouraged to contact Pie in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directly to get the latest version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o be added to our mailing list for direct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ware vendors and CD-ROM publish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put Industrial Killers on your CDROM,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Killers may be distributed via BBSs, shareware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, computer shows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r rack vending.  Charging any more than $8.00 for Industrial 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iolation of the licen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