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to GolfClub v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Club numbered v1.2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Club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@GAMES@.OLD, @GOLFER@.OLD and @CONFIG@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versions v2.0a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GRADE.EXE is included in the archive GOLFCLU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 your GolfClu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GRAD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2.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GRADE.EXE IF YOUR OLD COPY IS: v2.0a through v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2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