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Football Edition 1995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CORDS from the 1989 through 1994 seasons and TOP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imit of Liability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4 -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option - Main Menu Choice One........................05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any system (turn any system on/off)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SAVER PLAY!!!......................................10,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 - Main Menu Choice Two.........................10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updates or NFL by Team - Main Menu Choice Three.......14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FL by week/system - Main Menu Choice Four.............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?: Team vs. Team - Main Menu Choice Five..............17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LOSS Record - Main Menu Choice Six.......................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View Utility - Main Menu Choice Seven.........7, 9, 10, 13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 - End all GAMBLER'S MATE Programs..............19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(YOU get MONEY BACK!!!)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 Support Listing for Shareware Authors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ports Oriented/Handicapping BBSs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!!)........21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bred Edition - DOSAGE MASTER v2......................21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owl Edition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WLAF (or Canadian Football League?) and Basketball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 for ALL systems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(where I can be reached - NEW ADDRESS!!!)........24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am Roster Numbers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used if schedule alteration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at I HAVE MOVED since last season!  I moved in lat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nd OFFICIAL mailing address for GAMBLER'S MATE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Savey / P.O. Box 1736 / Cincinnati, OH  45201-1736.  I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ermanent.  As usual, all REGISTERED users will receive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ir support.  I have filed a CHANGE OF ADDRESS with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n the hopes of guaranteeing that all mail sent to 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rerouted.  If delays do occur, I humbly request your indul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k-you, in advance, for y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jc w:val="left"/>
        <w:rPr/>
      </w:pPr>
      <w:r>
        <w:rPr/>
        <w:t>I have released the successful GAMBLER'S MATE: Football Edition who's six year</w:t>
      </w:r>
    </w:p>
    <w:p>
      <w:pPr>
        <w:pStyle w:val="PreformattedText"/>
        <w:bidi w:val="0"/>
        <w:jc w:val="left"/>
        <w:rPr/>
      </w:pPr>
      <w:r>
        <w:rPr/>
        <w:t>record is winning versus the spread (ATS) at 59.1%, and is UP +99.4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GAMBLER'S MATE: Football Edition - THREE programs in one!  1995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eventh year.  GM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each week (one for each system) that will profile the match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aps the week and shows system results and updated system recor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 have included THREE separate programs in an attempt to "beat the odd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SAVER PLAY (18-6  75.0% in 1994) is now 91-44  67.4% since 198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are currently 45 trends that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:  51-41   55.4%   up  +5.9 units   Best Bets:  31-21   Top Pick:  1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47-41   53.4%   up  +1.9 units   Best Bets:  30-24   Top Pick:   8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54-44   55.1%   up  +5.6 units   Best Bets:  27-22   Top Pick:  1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9:  55-43   56.1%   up  +7.7 units   Best Bets:  30-19   Top Pick:  12-4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326-254  56.2%   up +46.6 units   BBs: 58.6% 181-128  TP: 60.2%  68-4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:  26-18   59.1%   up  +6.2 units   Best Bets:  22-17   Top Pick:  13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29-23   55.8%   up  +3.7 units   Best Bets:  25-21   Top Pick:   9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39-21   65.0%   up +15.9 units   Best Bets:  33-15   Top Pick:  1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157-101  60.9%   up +45.9 units   BBs: 58.4% 125-89   TP: 62.3%  66-4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99.4 units ATS 414-286 (excluding</w:t>
      </w:r>
    </w:p>
    <w:p>
      <w:pPr>
        <w:pStyle w:val="PreformattedText"/>
        <w:bidi w:val="0"/>
        <w:jc w:val="left"/>
        <w:rPr/>
      </w:pPr>
      <w:r>
        <w:rPr/>
        <w:t>opposite plays), that's $9,940 PROFIT at $100 per game!  Register GM95 N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Many systems do NOT display their system records to you, as it could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All GAMBLER'S MATE software is SHAREWARE, which NEEDS YOUR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736           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cinnati, OH  45201-1736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>http://www.cinti.net/~bighorn   o J&amp;R's $port$ Handicapping BB$ (717) 265-6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736</w:t>
      </w:r>
    </w:p>
    <w:p>
      <w:pPr>
        <w:pStyle w:val="PreformattedText"/>
        <w:bidi w:val="0"/>
        <w:jc w:val="left"/>
        <w:rPr/>
      </w:pPr>
      <w:r>
        <w:rPr/>
        <w:t>http://www.cinti.net/~bighorn         Cincinnati, OH  45201-1736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Football Edition 1995 (programs and instruction manuals) are</w:t>
      </w:r>
    </w:p>
    <w:p>
      <w:pPr>
        <w:pStyle w:val="PreformattedText"/>
        <w:bidi w:val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>use of this product.  The fitness of the GAMBLER'S MATE: Football Edition 1995</w:t>
      </w:r>
    </w:p>
    <w:p>
      <w:pPr>
        <w:pStyle w:val="PreformattedText"/>
        <w:bidi w:val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5 Football Edition is expected to be released in August 1995.  Cost will</w:t>
      </w:r>
    </w:p>
    <w:p>
      <w:pPr>
        <w:pStyle w:val="PreformattedText"/>
        <w:bidi w:val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jc w:val="left"/>
        <w:rPr/>
      </w:pPr>
      <w:r>
        <w:rPr/>
        <w:t>ONLY, with a 10% discount ($45).  CHARTER members will pay only $40.  CHARTER</w:t>
      </w:r>
    </w:p>
    <w:p>
      <w:pPr>
        <w:pStyle w:val="PreformattedText"/>
        <w:bidi w:val="0"/>
        <w:jc w:val="left"/>
        <w:rPr/>
      </w:pPr>
      <w:r>
        <w:rPr/>
        <w:t>MEMBERSHIPS can be purchased again in 1995 for $40 additional cost.  This will</w:t>
      </w:r>
    </w:p>
    <w:p>
      <w:pPr>
        <w:pStyle w:val="PreformattedText"/>
        <w:bidi w:val="0"/>
        <w:jc w:val="left"/>
        <w:rPr/>
      </w:pPr>
      <w:r>
        <w:rPr/>
        <w:t>allow you to maintain discount licensing renewal rights should GAMBLER'S MATE</w:t>
      </w:r>
    </w:p>
    <w:p>
      <w:pPr>
        <w:pStyle w:val="PreformattedText"/>
        <w:bidi w:val="0"/>
        <w:jc w:val="left"/>
        <w:rPr/>
      </w:pPr>
      <w:r>
        <w:rPr/>
        <w:t>software go commercial in the future (and not remain shareware) and also GIVE</w:t>
      </w:r>
    </w:p>
    <w:p>
      <w:pPr>
        <w:pStyle w:val="PreformattedText"/>
        <w:bidi w:val="0"/>
        <w:jc w:val="left"/>
        <w:rPr/>
      </w:pPr>
      <w:r>
        <w:rPr/>
        <w:t>YOU a 20% LIFETIME discount on ALL future Football Editions.  So, for $80, you</w:t>
      </w:r>
    </w:p>
    <w:p>
      <w:pPr>
        <w:pStyle w:val="PreformattedText"/>
        <w:bidi w:val="0"/>
        <w:jc w:val="left"/>
        <w:rPr/>
      </w:pPr>
      <w:r>
        <w:rPr/>
        <w:t>can buy a CHARTER membership ($40) plus get the latest Football Edition 1995</w:t>
      </w:r>
    </w:p>
    <w:p>
      <w:pPr>
        <w:pStyle w:val="PreformattedText"/>
        <w:bidi w:val="0"/>
        <w:jc w:val="left"/>
        <w:rPr/>
      </w:pPr>
      <w:r>
        <w:rPr/>
        <w:t xml:space="preserve">software package ($40 when using your 20% LIFETIME discount: $50 minus $10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GAMBLER'S MATE: Football Edition 1995 (registering), you will</w:t>
      </w:r>
    </w:p>
    <w:p>
      <w:pPr>
        <w:pStyle w:val="PreformattedText"/>
        <w:bidi w:val="0"/>
        <w:jc w:val="left"/>
        <w:rPr/>
      </w:pPr>
      <w:r>
        <w:rPr/>
        <w:t>receive the latest updated 1995 Football Edition and DATA.  TO ORDER the</w:t>
      </w:r>
    </w:p>
    <w:p>
      <w:pPr>
        <w:pStyle w:val="PreformattedText"/>
        <w:bidi w:val="0"/>
        <w:jc w:val="left"/>
        <w:rPr/>
      </w:pPr>
      <w:r>
        <w:rPr/>
        <w:t>GAMBLER'S MATE: Football Edition 1995 programs and documentation, simpl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5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1995 Registration only Qty. ____ @ $5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5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H Residents only - Add 5.50% Sales Tax                      +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jc w:val="left"/>
        <w:rPr/>
      </w:pPr>
      <w:r>
        <w:rPr/>
        <w:t>All users registering two weeks before week 1 of the 1995 NFL season should</w:t>
      </w:r>
    </w:p>
    <w:p>
      <w:pPr>
        <w:pStyle w:val="PreformattedText"/>
        <w:bidi w:val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jc w:val="left"/>
        <w:rPr/>
      </w:pPr>
      <w:r>
        <w:rPr/>
        <w:t>weeks for delivery.  Any user can obtain all updated DATA files by sending any</w:t>
      </w:r>
    </w:p>
    <w:p>
      <w:pPr>
        <w:pStyle w:val="PreformattedText"/>
        <w:bidi w:val="0"/>
        <w:jc w:val="left"/>
        <w:rPr/>
      </w:pPr>
      <w:r>
        <w:rPr/>
        <w:t>disk in a self addressed mailer to the address shown at the top of the page,</w:t>
      </w:r>
    </w:p>
    <w:p>
      <w:pPr>
        <w:pStyle w:val="PreformattedText"/>
        <w:bidi w:val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electronic point of contact (BBS or Home) to receive any</w:t>
      </w:r>
    </w:p>
    <w:p>
      <w:pPr>
        <w:pStyle w:val="PreformattedText"/>
        <w:bidi w:val="0"/>
        <w:jc w:val="left"/>
        <w:rPr/>
      </w:pPr>
      <w:r>
        <w:rPr/>
        <w:t>GAMBLER'S MATE updates during the 1995 season.  IF NO MODEM, specify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BBS (PLEASE FILL OUT!)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5 has been tested and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.  It requires one each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00% IBM compatible machines utilizing the 8086/8088/80286/80386/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the Pentium processor ch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ust have a minimum of 256k 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nochrome/Hercules/CGA/EGA or VGA moni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inimum of one single high density floppy diskette driv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have a hard disk.  *** Note: You must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MORE command in your path to use the "View/Print" options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e "View/Print" o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ystems without a high density diskette or hard disk *WILL*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GM95MAN.DOC (the manual) and some of the olde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files to save space.  They are in the format of WEEKnn??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UPnn.95, where nn is the week number, and ??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, S2 or S3).  Again, this may cause an error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/Print" option, as the files that would be displayed may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started!  All you need to do is type INSTALL, followed by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' letter (ie: INSTALL C:).  The INSTALL.BAT will completely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tball Edition 1995 in a directory called \GM\GM95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you will be using a floppy diskett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GAMBLER'S MATE: Football Edition 1995 or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your registered, labeled and fully licensed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n that case, type 'drive:INSTALL drive:' (ie: A:INSTALL C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, to begin, type GM95 at the DOS prompt. 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install GM95 on the original installa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GAMBLER'S MATE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4 is 414-286, that's 59.1%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guide you on making your choice, either to use the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pdate options, as the system's choice will be blin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During the season, choices 1 or 2 will blink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ING: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Predict ALL games for week # 1    5= 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UPDATE scores/lines week # 1      6= Win/Loss Records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 Check UPDATES or NFL by team      7= Print/View Output by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 Check NFL by week/system          0= Exit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4 is 414-286, that's 59.1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PREDICT option - Main Menu Cho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tart, you will see that this choice is blinking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go and ready to start it's predict mode.  ** NOTE **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and complete it, you need to have the pointsprea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will be used for the specified week!  You should no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thout the proper pointspreads (unless you are onl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ner).  Some pools require a pointspread choice, but oth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winner.  You can run the PREDICT option AS MANY TIM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each week in the PREDICT mode, UNLESS you use the ESCap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hen prompted.  You can enter "FAKE" lines, and then re-do th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WILL* have to enter ALL lines again for EACH predict mod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's sake!  The playoff module allows the user to bypa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 of all lines, should you decide to run a playoff week (18-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PREDICT option a second time.  You will always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line BEFORE you run that week's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use the WHAT IF? (Option 5) to experiment wi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menus within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RECONFIGURE any System (Change configuration to be: RUN or NO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is should ONLY be done when there is a critical error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s that prevents a user from running the PREDICT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option (option 2, to RECONFIGURE) was added as a way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running GM95 in a week that a problem prevents the successfu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f any of the systems.  It is recommended to ONLY do this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ue problem, that requires a fix file.  In conjun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will create TWO BACKUP directories (PREDICT and UPDAT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restoration of the last week's data files.  If you proce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NFIGURE option, you will then see the systems' "CURRENT setup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are set to 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reconfigu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any system, the user would enter the system number</w:t>
      </w:r>
    </w:p>
    <w:p>
      <w:pPr>
        <w:pStyle w:val="PreformattedText"/>
        <w:bidi w:val="0"/>
        <w:jc w:val="left"/>
        <w:rPr/>
      </w:pPr>
      <w:r>
        <w:rPr/>
        <w:t>to toggle its "setup status (on/off)"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ICH system NUMBER?  Enter '0' if OK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enter "0" if OK and then "Y" if it is correct. 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will take you back to the main RECONFIGURE menu.  Another "0"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omponents making up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PREDI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S will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will allow verification of all match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POINTSPREADS to be entered/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will generate all outputs and stat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used during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 output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ew/print options available af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the system displays the weekly schedu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bility at this time to "change" any games tha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any keystroke errors missed by me (see next page)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Matchup   1995 WEEK  1     TEAM         Matchup</w:t>
      </w:r>
    </w:p>
    <w:p>
      <w:pPr>
        <w:pStyle w:val="PreformattedText"/>
        <w:bidi w:val="0"/>
        <w:jc w:val="left"/>
        <w:rPr/>
      </w:pPr>
      <w:r>
        <w:rPr/>
        <w:t>CAROLINA          1                     ARIZONA          9</w:t>
      </w:r>
    </w:p>
    <w:p>
      <w:pPr>
        <w:pStyle w:val="PreformattedText"/>
        <w:bidi w:val="0"/>
        <w:jc w:val="left"/>
        <w:rPr/>
      </w:pPr>
      <w:r>
        <w:rPr/>
        <w:t>ATLANTA           1                     WASHINGTON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NCINNATI        2                     KANSAS CITY     10</w:t>
      </w:r>
    </w:p>
    <w:p>
      <w:pPr>
        <w:pStyle w:val="PreformattedText"/>
        <w:bidi w:val="0"/>
        <w:jc w:val="left"/>
        <w:rPr/>
      </w:pPr>
      <w:r>
        <w:rPr/>
        <w:t>INDIANAPOLIS      2                     SEATTLE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EVELAND         3                     MINNESOTA       11</w:t>
      </w:r>
    </w:p>
    <w:p>
      <w:pPr>
        <w:pStyle w:val="PreformattedText"/>
        <w:bidi w:val="0"/>
        <w:jc w:val="left"/>
        <w:rPr/>
      </w:pPr>
      <w:r>
        <w:rPr/>
        <w:t>NEW ENGLAND       3                     CHICAGO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TROIT           4                     N.Y. JETS       12</w:t>
      </w:r>
    </w:p>
    <w:p>
      <w:pPr>
        <w:pStyle w:val="PreformattedText"/>
        <w:bidi w:val="0"/>
        <w:jc w:val="left"/>
        <w:rPr/>
      </w:pPr>
      <w:r>
        <w:rPr/>
        <w:t>PITTSBURGH        4                     MIAMI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USTON           5                     SAN DIEGO       13</w:t>
      </w:r>
    </w:p>
    <w:p>
      <w:pPr>
        <w:pStyle w:val="PreformattedText"/>
        <w:bidi w:val="0"/>
        <w:jc w:val="left"/>
        <w:rPr/>
      </w:pPr>
      <w:r>
        <w:rPr/>
        <w:t>JACKSONVILLE      5                     OAKLAND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. LOUIS         6                     BUFFALO         14</w:t>
      </w:r>
    </w:p>
    <w:p>
      <w:pPr>
        <w:pStyle w:val="PreformattedText"/>
        <w:bidi w:val="0"/>
        <w:jc w:val="left"/>
        <w:rPr/>
      </w:pPr>
      <w:r>
        <w:rPr/>
        <w:t>GREEN BAY         6                     DENVER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 MONDAY NIGHT **</w:t>
      </w:r>
    </w:p>
    <w:p>
      <w:pPr>
        <w:pStyle w:val="PreformattedText"/>
        <w:bidi w:val="0"/>
        <w:jc w:val="left"/>
        <w:rPr/>
      </w:pPr>
      <w:r>
        <w:rPr/>
        <w:t>SAN FRANCISCO     7                     DALLAS          15</w:t>
      </w:r>
    </w:p>
    <w:p>
      <w:pPr>
        <w:pStyle w:val="PreformattedText"/>
        <w:bidi w:val="0"/>
        <w:jc w:val="left"/>
        <w:rPr/>
      </w:pPr>
      <w:r>
        <w:rPr/>
        <w:t>NEW ORLEANS       7                     N.Y. GIANTS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MPA BAY         8</w:t>
      </w:r>
    </w:p>
    <w:p>
      <w:pPr>
        <w:pStyle w:val="PreformattedText"/>
        <w:bidi w:val="0"/>
        <w:jc w:val="left"/>
        <w:rPr/>
      </w:pPr>
      <w:r>
        <w:rPr/>
        <w:t>PHILADELPHIA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 matchups CORRECT (Y/n) 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if the above schedule is correct and then asked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choice.  If you answer that the above is NOT correct and "Y"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ure it's correct, the system prompts you for the incorrect matchu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orrect matchup # (1-14) then CARRIAGE RETURN, OR Abort =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ONLY!  If you had chosen matchup number 7, San Francisc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, as incorrect, you would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Verification of all match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SAN FRANCISCO  is NOT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ain possibilities exist for this matchup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HOME SITE of matchup was switched with another week's game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aseball playoff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KEYSTROKE INPUT ERROR while entering the 1995 schedule was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1) the system will verify that another matchup exists for the two</w:t>
      </w:r>
    </w:p>
    <w:p>
      <w:pPr>
        <w:pStyle w:val="PreformattedText"/>
        <w:bidi w:val="0"/>
        <w:jc w:val="left"/>
        <w:rPr/>
      </w:pPr>
      <w:r>
        <w:rPr/>
        <w:t>teams and automatically swap the entries in the 1995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2) the system will only correct the matchup in question.</w:t>
      </w:r>
    </w:p>
    <w:p>
      <w:pPr>
        <w:pStyle w:val="PreformattedText"/>
        <w:bidi w:val="0"/>
        <w:jc w:val="left"/>
        <w:rPr/>
      </w:pPr>
      <w:r>
        <w:rPr/>
        <w:t>You MUST enter the CORRECT team numbers (see page in the GM95M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0) the system will take you back to the matchup listing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suboption one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atch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LEANS</w:t>
      </w:r>
    </w:p>
    <w:p>
      <w:pPr>
        <w:pStyle w:val="PreformattedText"/>
        <w:bidi w:val="0"/>
        <w:jc w:val="left"/>
        <w:rPr/>
      </w:pPr>
      <w:r>
        <w:rPr/>
        <w:t>SAN FRANCISCO was found in week 9, as matchup #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process to SWAP ABOVE MATCHUP for week # 1 and 9 (Y/N)?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WAP ABOVE MATCHUP is answered Yes, the teams ARE swapp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 feature is not active here!  PLEASE VERIFY CHANGES BEFORE SWA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nswer Yes, IF CORRECT, and the schedu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..one keystroke service!  If you chose suboption 2, instead of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prompted for the proposed AWAY Team and then HOM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Table of Team Roster Numbers on page xx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corrected ONLY THAT GAME, within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corrections, or answering Yes that all matchups are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- you are sure, you are asked whether you wish to proce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. 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ish to continue you will be asked to enter ALL pointsp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HOME TE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WEEK 1 , GAME NUMBER 1  FO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intspread as it pertains to DETROIT       (HOME TE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VEN us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OLINA </w:t>
      </w:r>
    </w:p>
    <w:p>
      <w:pPr>
        <w:pStyle w:val="PreformattedText"/>
        <w:bidi w:val="0"/>
        <w:jc w:val="left"/>
        <w:rPr/>
      </w:pPr>
      <w:r>
        <w:rPr/>
        <w:t>ATLANTA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999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, "ARE YOU SURE", only ONE time per matchup.  If you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ntering the pointspread, and do NOT answer No, you m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mpt TO ABORT!  If you do not, the system will use that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for THAT prediction run.  FOLLOW ALL PROMPTS VERY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hase Three will generate all outputs.  This is your last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nd reinput all correct data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: Generate ALL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clusion of the PREDICT option, you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 PRINT/View Utility.  You will see the following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BLER'S MATE PRINT/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VIEW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PRINT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chance to change the week to be viewed/prin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ble to view/print the THREE OUTPUTS gene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option for week one.  Until you reach the UPDATE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WRAPUP file available for the computer scheduled week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further into the season, you will be able to see ALL p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, unless you removed them due to file space limitations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utilize the DOS MORE command, so all outputs are "paused"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to begin, if your choice is vie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5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AVE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a new add-on to GM93.  The SAVER PLAY is a pick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applying certain criteria to the SYSTEM 2 and SYSTEM 3 outpu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noticed by statman extraordinaire, Alex Jozsa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from 1989-1994 is a VERY HEALTHY 91-44 for a 67.4 %!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ach week, but when it does, and the SAVER PLAY is SYSTEM 3's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, you can consider it a strong play.  The SAVER PLAY will ALWAYS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3 ROA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's SAVER PLAY "status" will appear at the end of the SYSTE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output file.  You will be told either way if any play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.  Also, the SAVER PLAY "status" is listed on the TRENDS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ly output files.  SYSTEM 2 and SYSTEM 3 must BOTH be left 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 to be calculated.  ANY changes in the pointsprea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its appear or disappearance.  It is recommended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for each gam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, you will return to the main menu.  You should now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PDATE is now blinking, as it is the next logical choic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NLY access the UPDATE option AFTER all scores are final and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put into the syste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option - Main Menu Choic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turn to the main menu, you will see that this choice i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ready to go and ready for ALL FINAL scor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oose this option and complete it, you need to have ALL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nd pointspreads or lines AVAILABLE, as they MUST ALL BE IN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!  DO *NOT* attempt to complete this option withou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!  The system only allows ONE completed access for each wee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ESCape key to abort when prompted. 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file integrity intact.  You should *NOT* enter "FAKE" score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use them for the REST OF THE YEAR!  If this does occu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py back the data files in the BACKUP directory.  If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.BAT to install GM95, then you may not have created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rectories (PREDICT and UPDATE) and may have to reinst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put to catch up, OR contact me and follow the instructions (pg 0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) to obtain upda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"2" from the main menu, you will see the following sub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for week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Final scor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 files, picks and records will be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requires entry &amp; verification of the week's FINAL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the week's LINES to be entered &amp;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ly minimal manual file update i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begins at this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regenerates outputs/status files IF the LIN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our will update ALL files and calculate win/los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ive will calculate/update Powe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process may take time...please be pat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mized processing here cuts next week's Predict process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ystem displays progress as it update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continue, any teams that are id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rst (except for the PLAYOFF games, where the active g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irst).  You will enter ALL FINAL SCORES as it rel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D team.  The system will AUTOGEN for the HOME team. 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reenter should you make an input error, by either entering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, or after completing all FINAL SCORE ENTRY.  EXAMPLE ONLY- BELOW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Entry of all FINAL SCORES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WEEK 1 IN 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PF   PA   Matchup         TEAM          PF   PA   Matchup</w:t>
      </w:r>
    </w:p>
    <w:p>
      <w:pPr>
        <w:pStyle w:val="PreformattedText"/>
        <w:bidi w:val="0"/>
        <w:jc w:val="left"/>
        <w:rPr/>
      </w:pPr>
      <w:r>
        <w:rPr/>
        <w:t>CAROLINA        13   24       1         ARIZONA         21   17       9</w:t>
      </w:r>
    </w:p>
    <w:p>
      <w:pPr>
        <w:pStyle w:val="PreformattedText"/>
        <w:bidi w:val="0"/>
        <w:jc w:val="left"/>
        <w:rPr/>
      </w:pPr>
      <w:r>
        <w:rPr/>
        <w:t>ATLANTA         24   13       1         WASHINGTON      17   21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matchup's score, if necessary.  When do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 &amp; Yes, you will then get a screen that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or lines that may have changed significantly.  Normally,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just the lines, as I made my picks OFFICIAL,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the picks.  The only time I do change, is when I see tha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make a nonplay a play, or make a play a nonplay.  For 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OFFICIAL at that time, BEFORE the game is played!  I note th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utput sheet and make the change of line at this time.  EXAMPLE ONLY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EEK 1 IN 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 LINE   Matchup           TEAM           LINE   Matchup</w:t>
      </w:r>
    </w:p>
    <w:p>
      <w:pPr>
        <w:pStyle w:val="PreformattedText"/>
        <w:bidi w:val="0"/>
        <w:jc w:val="left"/>
        <w:rPr/>
      </w:pPr>
      <w:r>
        <w:rPr/>
        <w:t>CAROLINA                    1           ARIZONA                     9</w:t>
      </w:r>
    </w:p>
    <w:p>
      <w:pPr>
        <w:pStyle w:val="PreformattedText"/>
        <w:bidi w:val="0"/>
        <w:jc w:val="left"/>
        <w:rPr/>
      </w:pPr>
      <w:r>
        <w:rPr/>
        <w:t>ATLANTA         -14.0       1           WASHINGTON        2.5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ccept all lines as correct, system will EITHER: 1)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s using the new line(s), if ANY were changed, and then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; or 2) go directly into AUTO-UPDATE (when no lines were adju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you will receive the LAST chance to ABORT.  If RE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, you will want to consecutively print ALL four output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possibly have new plays and valu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Four: Auto-Updat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s will be updated automatically.  This may take several minutes,</w:t>
      </w:r>
    </w:p>
    <w:p>
      <w:pPr>
        <w:pStyle w:val="PreformattedText"/>
        <w:bidi w:val="0"/>
        <w:jc w:val="left"/>
        <w:rPr/>
      </w:pPr>
      <w:r>
        <w:rPr/>
        <w:t>based on the speed of your PC.  During this process, the system gives a brief</w:t>
      </w:r>
    </w:p>
    <w:p>
      <w:pPr>
        <w:pStyle w:val="PreformattedText"/>
        <w:bidi w:val="0"/>
        <w:jc w:val="left"/>
        <w:rPr/>
      </w:pPr>
      <w:r>
        <w:rPr/>
        <w:t>status on its progress, but it will only appear on your screen for several</w:t>
      </w:r>
    </w:p>
    <w:p>
      <w:pPr>
        <w:pStyle w:val="PreformattedText"/>
        <w:bidi w:val="0"/>
        <w:jc w:val="left"/>
        <w:rPr/>
      </w:pPr>
      <w:r>
        <w:rPr/>
        <w:t>seconds.  So, please be patient.  Your drive light should be active, as all</w:t>
      </w:r>
    </w:p>
    <w:p>
      <w:pPr>
        <w:pStyle w:val="PreformattedText"/>
        <w:bidi w:val="0"/>
        <w:jc w:val="left"/>
        <w:rPr/>
      </w:pPr>
      <w:r>
        <w:rPr/>
        <w:t>outputs and files are being read/updated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nex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 the UPDATE process,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see the following message stating that your up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(see below).  PLEASE view or print all output fil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ent well without problems.  Only a BEEP sound will sign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as completed the UPDATE proces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# 1 update for GAMBLER'S MATE: Football Edition 1995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automatically invoke the GAMBLER'S MATE PRINT/View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E option, you will now see the option to access the WRAPUP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5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weekly WRAPUP file generated from the weekly UPDATE.  They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WRAPUPnn.95.  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asked which file(s) you wish to access.  You can PRINT/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consecutively, answer "Y"es, or separately if you answer "N"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ONLY the THREE WEEK 1 weekly PREDICT files (for 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ONLY the ONE WRAPUP 1 file, generated after runn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hoices are then displayed if answered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WEEK1TR.9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WEEK1S2.9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 WEEK1S3.9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 ALL Weekly files (WEEK1TR.95, WEEK1S2.95 and WEEK1S3.9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UPDATES or NFL by Team - Main Menu Choic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FINAL SCOR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nd also the many categories of any team.  For example, the menu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options.  You cannot harm any data using this supp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DATES or the NFL by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heck newly entered sco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Check NFL by individu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1" for week 0, display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PF  PA    END OF 1994     TEAM         PF  PA</w:t>
      </w:r>
    </w:p>
    <w:p>
      <w:pPr>
        <w:pStyle w:val="PreformattedText"/>
        <w:bidi w:val="0"/>
        <w:jc w:val="left"/>
        <w:rPr/>
      </w:pPr>
      <w:r>
        <w:rPr/>
        <w:t>ATLANTA       317 385                  NEW ENGLAND   351 312</w:t>
      </w:r>
    </w:p>
    <w:p>
      <w:pPr>
        <w:pStyle w:val="PreformattedText"/>
        <w:bidi w:val="0"/>
        <w:jc w:val="left"/>
        <w:rPr/>
      </w:pPr>
      <w:r>
        <w:rPr/>
        <w:t>BUFFALO       340 356                  NEW ORLEANS   348 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ICAGO       271 307                  N.Y. GIANTS   279 305</w:t>
      </w:r>
    </w:p>
    <w:p>
      <w:pPr>
        <w:pStyle w:val="PreformattedText"/>
        <w:bidi w:val="0"/>
        <w:jc w:val="left"/>
        <w:rPr/>
      </w:pPr>
      <w:r>
        <w:rPr/>
        <w:t>CINCINNATI    276 406                  N.Y. JETS     264 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EVELAND     340 204                  PHILADELPHIA  308 308</w:t>
      </w:r>
    </w:p>
    <w:p>
      <w:pPr>
        <w:pStyle w:val="PreformattedText"/>
        <w:bidi w:val="0"/>
        <w:jc w:val="left"/>
        <w:rPr/>
      </w:pPr>
      <w:r>
        <w:rPr/>
        <w:t>DALLAS        414 248                  PITTSBURGH    316 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NVER        347 396                  ARIZONA       235 267</w:t>
      </w:r>
    </w:p>
    <w:p>
      <w:pPr>
        <w:pStyle w:val="PreformattedText"/>
        <w:bidi w:val="0"/>
        <w:jc w:val="left"/>
        <w:rPr/>
      </w:pPr>
      <w:r>
        <w:rPr/>
        <w:t>DETROIT       357 342                  SAN DIEGO     381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EEN BAY     382 287                  SAN FRANCISCO 505 296</w:t>
      </w:r>
    </w:p>
    <w:p>
      <w:pPr>
        <w:pStyle w:val="PreformattedText"/>
        <w:bidi w:val="0"/>
        <w:jc w:val="left"/>
        <w:rPr/>
      </w:pPr>
      <w:r>
        <w:rPr/>
        <w:t>HOUSTON       226 352                  SEATTLE       287 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IANAPOLIS  307 320                  TAMPA BAY     251 351</w:t>
      </w:r>
    </w:p>
    <w:p>
      <w:pPr>
        <w:pStyle w:val="PreformattedText"/>
        <w:bidi w:val="0"/>
        <w:jc w:val="left"/>
        <w:rPr/>
      </w:pPr>
      <w:r>
        <w:rPr/>
        <w:t>KANSAS CITY   319 298                  WASHINGTON    320 4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AKLAND       303 327                  CAROLINA        0   0</w:t>
      </w:r>
    </w:p>
    <w:p>
      <w:pPr>
        <w:pStyle w:val="PreformattedText"/>
        <w:bidi w:val="0"/>
        <w:jc w:val="left"/>
        <w:rPr/>
      </w:pPr>
      <w:r>
        <w:rPr/>
        <w:t>ST. LOUIS     286 365                  JACKSONVILLE 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AMI         389 327</w:t>
      </w:r>
    </w:p>
    <w:p>
      <w:pPr>
        <w:pStyle w:val="PreformattedText"/>
        <w:bidi w:val="0"/>
        <w:jc w:val="left"/>
        <w:rPr/>
      </w:pPr>
      <w:r>
        <w:rPr/>
        <w:t>MINNESOTA     356 3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2" will display the miscellaneous information on each te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week (see th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ING  PTS_F-A.95 FOR N.Y. J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S  PTS   vs.  Fav  Home  Pwr.        PTS  PTS   vs.  Fav  Home  Pw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 FOR  AGNT  SPR  Dog  Away  Rtng  WEEK  FOR  AGNT  SPR  Dog  Away  Rtng </w:t>
      </w:r>
    </w:p>
    <w:p>
      <w:pPr>
        <w:pStyle w:val="PreformattedText"/>
        <w:bidi w:val="0"/>
        <w:jc w:val="left"/>
        <w:rPr/>
      </w:pPr>
      <w:r>
        <w:rPr/>
        <w:t xml:space="preserve"> ����  ���  ����  ���  ���  ����  ����  ����  ���  ����  ���  ���  �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IDLE THIS WEEK                       2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IDLE THIS WEEK                       1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IDLE THIS WEEK                     1994  264  320                    -6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IDLE THIS WEEK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  0    0                      0                  STRAIGHT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0    0                      0                   PF    P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IDLE THIS WEEK                                  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0    0                      0                   vs. SP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0    0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0    0                      0               #time #time #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0    0                      0                FAV   DOG 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0    0                      0                 0     0     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is very helpful, as it may point out very crit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quested team.  Straight-up win/loss, as well as, versu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can detect that over and under-valued team!  There is alway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am per season, that the linemakers over or under-evalu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display all 21 possible weeks (17 regular season &amp; 4 play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NFL by week/system - Main Menu Choic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content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for each system.  For example, the menu below shows the option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NF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ALL STA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EEK and for ANY SYS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SYSTEM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NFL SYSTEM 1 (TR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= NFL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 NFL 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 TEAM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1 will display WIN/LOSS (straight-up and vs the sprea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AWAY and FAV/DOG data that is us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2 will display the points for &amp; allowed, for any week (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s last year's totals), as did the CHECK UPDATES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3 allows the user to view Power Ratings for any given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ower Ratings are generated only AFTER the week has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option!  Therefore, week 0 is for 1994 or BEFORE gam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 will only been updated AFTER GAME 1.  You will se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ing of all teams, starting with the highest power ra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ing with the lowest.  All teams are rated and placed i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ually teams that are a 40 or above are considered playoff cal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This is a partial listing that you can generate for week 0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POWER RATINGS: ALL TEAMS BY THE WEEK-  End of 1994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                       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TEAM         RATING       #   TEAM         RATING</w:t>
      </w:r>
    </w:p>
    <w:p>
      <w:pPr>
        <w:pStyle w:val="PreformattedText"/>
        <w:bidi w:val="0"/>
        <w:jc w:val="left"/>
        <w:rPr/>
      </w:pPr>
      <w:r>
        <w:rPr/>
        <w:t xml:space="preserve">  �   ����         ������       �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SAN FRANCISCO     94      16  ARIZONA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EW ENGLAND       87      17  KANSAS CITY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ITTSBURGH        78      18  DENVER            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ALLAS            53      19  ATLANTA          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ETROIT           47      20  BUFFALO          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INNESOTA         41      21  TAMPA BAY        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OAKLAND           40      22  SEATTLE          -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SAN DIEGO         39      23  N.Y. JETS        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LEVELAND         37      24  PHILADELPHIA     -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GREEN BAY         35      25  CINCINNATI       -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N.Y. GIANTS       33      26  WASHINGTON       -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MIAMI             27      27  ST. LOUIS       -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CHICAGO           15      28  HOUSTON         -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INDIANAPOLIS      11      29  CAROLINA        -1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NEW ORLEANS       11      30  JACKSONVILLE    -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TEAMS vs SYSTEM 2 &amp; 3" allows the user to see all teams'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en they are picked as a PLAY by System 2 and then System 3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at order (System 2 is first, then System 3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AS PLAYS vs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SHOW TEAMS' ATS RECORD as PLAY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IF?: Team vs. Team - Main Menu Choic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s to match ANY TEAM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maximum week = next game of the schedule, OR the playoff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eriment or enter "fak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AT IF? can be used during the PLAYOFFS.  Use the generic WEEK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LAYOFF GAMES, even though the playoff upgrade is fully func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1995 edition.  WHAT IF?: Team vs. Team can handle it!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spread, and also answer a "NEUTRAL FIELD" question (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YOFFS).  The system asks for a ROAD team, HOME team, WEEK 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"1" to continue processing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 What IF?: TEAM vs. TEAM  is to match ANY TWO TEAMS TOGETHER</w:t>
      </w:r>
    </w:p>
    <w:p>
      <w:pPr>
        <w:pStyle w:val="PreformattedText"/>
        <w:bidi w:val="0"/>
        <w:jc w:val="left"/>
        <w:rPr/>
      </w:pPr>
      <w:r>
        <w:rPr/>
        <w:t>IN ANY WEEK (from current week and prior), even though they may never meet in</w:t>
      </w:r>
    </w:p>
    <w:p>
      <w:pPr>
        <w:pStyle w:val="PreformattedText"/>
        <w:bidi w:val="0"/>
        <w:jc w:val="left"/>
        <w:rPr/>
      </w:pPr>
      <w:r>
        <w:rPr/>
        <w:t>the regular season...BUT What IF? they did, for Systems 2 and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n't forget the playoffs!!!  You can use WEEK 18, as a generic week,</w:t>
      </w:r>
    </w:p>
    <w:p>
      <w:pPr>
        <w:pStyle w:val="PreformattedText"/>
        <w:bidi w:val="0"/>
        <w:jc w:val="left"/>
        <w:rPr/>
      </w:pPr>
      <w:r>
        <w:rPr/>
        <w:t>for ALL PLAYOFF games.  A playoff compatible upgrade has been install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5 , and YES, it's fully function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methods listed above differ in the means by which they approach the</w:t>
      </w:r>
    </w:p>
    <w:p>
      <w:pPr>
        <w:pStyle w:val="PreformattedText"/>
        <w:bidi w:val="0"/>
        <w:jc w:val="left"/>
        <w:rPr/>
      </w:pPr>
      <w:r>
        <w:rPr/>
        <w:t>playoffs.  The main  Predict  option uses all PLAYOFF and regular season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TEAM vs. TEAM  uses ONLY the regular season data, that allowed the</w:t>
      </w:r>
    </w:p>
    <w:p>
      <w:pPr>
        <w:pStyle w:val="PreformattedText"/>
        <w:bidi w:val="0"/>
        <w:jc w:val="left"/>
        <w:rPr/>
      </w:pPr>
      <w:r>
        <w:rPr/>
        <w:t>team to reach the playoffs.  Both have their merits.  BOTH are aval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5  users.  NOTHING has been disabled for</w:t>
      </w:r>
    </w:p>
    <w:p>
      <w:pPr>
        <w:pStyle w:val="PreformattedText"/>
        <w:bidi w:val="0"/>
        <w:jc w:val="left"/>
        <w:rPr/>
      </w:pPr>
      <w:r>
        <w:rPr/>
        <w:t>shareware registration purposes.  HONOR THE GAMBLER'S CODE..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it the SPACEBAR to check out  What IF?: Team vs. Team</w:t>
      </w:r>
    </w:p>
    <w:p>
      <w:pPr>
        <w:pStyle w:val="PreformattedText"/>
        <w:bidi w:val="0"/>
        <w:jc w:val="left"/>
        <w:rPr/>
      </w:pPr>
      <w:r>
        <w:rPr/>
        <w:t>-&gt; Or to ABORT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system will not allow a What IF? further in the futu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HEDULED WEEK.  The ONLY EXCEPTION is ALL PLAYOFFS (WEEK 1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se, you MUST have already run WEEK 18.  Also, CAROLINA 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JACKSONVILLE (30) are ONLY available for SYSTEM 2 *and* WEEK 8 on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on the next page, I entered a week one game, and 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roit Lions as four point favorite versus the Atlanta Falc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?: Team vs Team displayed BOTH System 2's and System 3's predic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in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LLAS        at  N.Y. GIA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2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SCORES    CMPTR      LINE     VALUE/PLAY INDICATOR</w:t>
      </w:r>
    </w:p>
    <w:p>
      <w:pPr>
        <w:pStyle w:val="PreformattedText"/>
        <w:bidi w:val="0"/>
        <w:jc w:val="left"/>
        <w:rPr/>
      </w:pPr>
      <w:r>
        <w:rPr/>
        <w:t>DALLAS         24.0                           3.0 Play if LINE goes to +5.0</w:t>
      </w:r>
    </w:p>
    <w:p>
      <w:pPr>
        <w:pStyle w:val="PreformattedText"/>
        <w:bidi w:val="0"/>
        <w:jc w:val="left"/>
        <w:rPr/>
      </w:pPr>
      <w:r>
        <w:rPr/>
        <w:t>N.Y. GIANTS    15.0      +9.0      +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3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PWR RTG   CMPTR      LINE     VALUE/PLAY INDICATOR</w:t>
      </w:r>
    </w:p>
    <w:p>
      <w:pPr>
        <w:pStyle w:val="PreformattedText"/>
        <w:bidi w:val="0"/>
        <w:jc w:val="left"/>
        <w:rPr/>
      </w:pPr>
      <w:r>
        <w:rPr/>
        <w:t>DALLAS           53</w:t>
      </w:r>
    </w:p>
    <w:p>
      <w:pPr>
        <w:pStyle w:val="PreformattedText"/>
        <w:bidi w:val="0"/>
        <w:jc w:val="left"/>
        <w:rPr/>
      </w:pPr>
      <w:r>
        <w:rPr/>
        <w:t>N.Y. GIANTS      33      -1.0      +6.0       7.0 *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at IF? screen con't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MORE of What IF?: Team vs. Team (Y or N)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AVER PLAYS would also be listed in the WHATIF? option.  It *is*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SAVER PLAYs exist according to your odds, even though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nd System 3 do not have a pointspread opinion!  BUT YOU CAN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!  You are then prompted if you want another matchup.  A uniq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rogram.  Remember to use the generic WEEK 18 f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games, using this What IF?: opti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/LOSS Record - Main Menu Choic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l program tracks all PLAYS for all system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enu allows a system choice.  If you choose 1 for TREND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appear (paused when a screen is full).  If you choose 2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following menu...READ 'THE NOTE' CAREFULLY! 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&amp; 3 are tracked similarly, they are grouped together on a scree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 Check RECORD : NFL SYSTEM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 U to Update (NOT RECOMMENDED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O Check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need to use this UPDATE option, as the week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AUTOMATICALLY keep track of system records.  I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UPDATE option, be careful!  There are NO SAFEGUARDS built i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ata becomes PERMANENT!  This menu UPDATE is NOT RECOMMENDED!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use the Check option here!  Both are func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an *destroy* data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Check (of course!!!), you can choose 89 through 94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as the YEAR DIGITS.  I chose the year 1995, by just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then can choose the week number, 1 to 16 for 89; and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for 90, 91, 92, 94, and 95; and 1 to 18 for 93.  I chose week 18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as displayed (see next page).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WINS    LOSS    TIES    PCT.    WEEK    WINS    LOSS    TIES    P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  0       0     .000     1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0       0     .000     1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0       0     .000     1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0       0     .000     1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0       0     .000     1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0       0     .000     1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0       0     .000     1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  0       0     .000     10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  0       0     .000      9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  0       0     .000      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  0       0     .000      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  0       0     .000      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  0       0     .000      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  0       0     .000      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  0       0     .000      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  0       0     .000      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  0       0     .000      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5      0       0       0     .000    1995      0       0       0     .000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OVERALL TOTALS NFL SYSTEM 2 **   ** THE OVERALL TOTALS NFL SYSTEM 3 **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>*TOT*    326     254      13     .562   *TOT*    157     101       8     .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fficial system records at the close of the 1994 seas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ver the necessary 52.38% (11-10) record needed to break even...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93% (10.8-10) if you play at the Vegas Sands.  Guard these stats we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ECK op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/View Utility - Main Menu Choi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have already been stated within the PREDICT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see those references).  You can invoke this supplement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o DOS - End all GAMBLER'S MA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will display the following exiting screen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DOS prompt or menu (if GM95 has been included a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)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offer concerning new registrants.  I will pay you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year, for the greater of $5, or 10% of the net amou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person(s) pays to register...I PROMISE (Gambler's Code of Ethic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est to pay you at year's end to avoid that a registran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receive a check, and then request a refund. 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name is also included on the CONTACT BBS line of REGISTER.DOC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who to pay!  I do need your support, and I thank all that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registering GM95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5 --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4 is 414-286, that's 59.1%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  To Dave Feld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provide an awareness for Trends 5 and 10 (1992).  To Alex Joz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discovery of the SAVER PLAY (1993).  To Frank Tyler, who hel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 awareness for Trends 18, 27 and 29 (1993).  More than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Kelli Savey for having our daughter Hannah.  I love my girlie!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aron...I love that spi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Thanks to ALL sysops who have supported SHAREWARE author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make that special effort to help the small author,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oot in the door.  I consider myself in this category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CIOUSLY THANK them al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John DeSantis, formerly of WPGS BBS (Hope you are doing well!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bbie of J&amp;R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ick of Sports Line BBS (702) 565-5271; ?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Roy of Sound Advice (816) 436-451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ndy of Exec-Net (914) 667-456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Paul/Rob of Sound of Music (516) 536-563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Bill of AMCOM (216) 526-948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Bob of EXEC-PC (414) 7879-42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Eric of New Orleans (504) 524-0480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se sysops, who support shareware,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my listing of some of the BBS that are by origin, are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, or have a "gambling" or "sports handicapping" fil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r find NEW ONES, PLEASE SEND ME YOUR LIST and I will lo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m.  My list includes sysop's name where I have records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with "?" (last two) have not been calle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Nick of Sports Line BBS (702) 565-527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Rotten Robbie of J&amp;R S/W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Rusty of Rusty N' Edie's BBS (216) 726-262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Dave of Sportscenter BBS (517) 886-047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0 Patrick of LASIX BBS (818) 892-5477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Frank of No Anchovies BBS (216) 466-115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Jon of Baseball BBS (617) 335-223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SSI BBS (303) 933-580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PC Armchair BBS (412) 683-15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5 George, Dave and Fred of NHIE (402) 556-561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PC Sports Connection BBS (714) 533-672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ports Connection BBS (216) 741-410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Sports Page BBS (716) 581-1636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Ron of Sports Cards Exchange BBS (Oregon) BBS (503) 726-02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Lowell of The Computer Scorephone BBS (713) 422-828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Chris of BallPark BBS (603) 882-209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Mike of Maine-Frame BBS (702) 564-973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Network East BBS (301) 738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Pete of Radio Milwaukee (414) 351-18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Arnold of Winning $ecret BBS (813) 694-05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Damien of Sports and More BBS (610) 995-2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Greg's SportsCards and File Exchange (312) 465-0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8 Dave of NJ ThoroughNet (908) 707-98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Mark of SportsWorld BBS (604) 739-76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Marc of The Bukk Board BBS (612) 460-6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Ted of The Stadium Club BBS (817) 498-0760 or 581-0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Jennifer of Scoreboard BBS (714) 748-1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oroughbre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folks reading these, please call'em and help support thes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!  IMHO, there are NOT enough BBSs for sports/handicapping/gamb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available GAMBLER'S MAT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Thoroughbred Edition Dosage Master v2 (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  You are about to experience the most powerful and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($20) thoroughbred pedigree handicapper on the market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uses the "dosage system".  Look for GM-THORO.ZI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HOR.ZIP on CompuServe.  Do "GO FANS" to Lib #8 "Sport of K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from previous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is a system that attempts to predict the distanc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based on certain important sires in the first four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digrees.  These important sires are called Chefs-De-R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 for "chiefs of the breed".  These chefs are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 The categories correspond to a distance potential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found that my program, DOSAGE MASTER v2, even in its rawest form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distinct advantage in the three year old triple crown races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s.  If you've not heard, all Kentucky Derby winners from 1939 to 199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o 1995, have "fit the mold" of this method of handicapping!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d in 1991.  Horses with the allowable range of acceptabl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age Index of 4.00 or less &amp; Center of Distribution of 1.25 or less)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ld.  Quite an impressive streak, wouldn't you say?!  The system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ridled (1990 Kentucky Derby winner) who paid $21.60 for a single $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r and Thunder Gulch (1995 Kentucky Derby winner) who paid $51.00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time, it has only lost 3 Belmonts (2 were on muddy tracks)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NY OTHER system that's 66-1 in the Kentucky Derby AND is 64-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mont, since 1939?  Case clo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MASTER v2 features the ability to calculate, display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profile, dosage index and center of distribution for you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2 year old Experimental Free Handicap (published each Febru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ckey Club), you have a very powerful twosome.  If any thoroughb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under ALL the dosage rules and is within ten pounds of the 2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hamp, THAT horse needs to be looked at very seriously in the classi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ld races and preps.  You can obtain the needed information and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sources like the Blood-Horse Mag or Daily Racing For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display all the necessa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added a facility that allows the adding of NEW Chef-de-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s as they are added by the Bloodlines staff in the Daily Racing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PERPETUAL use of DOSAGE MASTER v2.  One small fe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DOSAGE MASTER v2 is your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done quite well with the Triple Crown races and pr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N YOU!  DO RIGHT by the Gambler's Code of Ethics!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AFTER winning your FIRST race.  To register, fill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REGISTER.DOC then send your money order or check for $20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7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ncinnati, OH  45201-1736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Super Bowl Edition ($15 NON-charter/$10 CHARTER [$10 AFTE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that are looking for a system that answers the "WHO wi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Bowl (straight-up)?" question,  GAMBLER'S MATE software 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!  The system is 26-3  (89.7%) YES! it is a fact.  Various team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alyzed by the computer and system points are assigned. 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oints are totaled, the winner is the team with the mos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team amasses 35 or more system points than its opponent, a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situation occurs.  This BEST BET scenario is a remarkable 15-0 (100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the prior Super Bow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GAMBLER'S MATE: Super Bowl Edition does NOT use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, it has chosen the underdog to win the Super Bowl 6 tim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it...ALL 6 underdogs have won.  It is 6-0  (100%) when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underdog to WIN the Super Bowl OUT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ER MEMBERSHIPS can be purchased separately for a nominal $10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st!  This will allow you to maintain licensing renewa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GAMBLER'S MATE software  go commercial in the future (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shareware) and also GIVES YOU a 33 1/3% LIFETIME discou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uper Bowl Editions.  So, for $20, you buy a CHARTER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plus the latest Super Bowl Edition package (for $10 whe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1/3 LIFETIME discount)!  The NON-charter member fee for next's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owl will be $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this year's package to win the Super Bowl, t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to REGISTER the software and send 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ncinnati, OH  45201-1736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fer also applies to GAMBLER'S MATE: Super Bowl Ed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friends about GAMBLER'S MATE software and RECEIVE MONEY '$$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!  I'm wanting to PAY YOU when you refer new registrants to  GAMB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!   You will RECEIVE a check at year's end for the greater of $5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net amount your referred person pays to register...that'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grams still under construction, but coming "someday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d been working on the World League of American Football for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, but have ceased at this time.  This new league has caught on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overseas, but has yet to catch on in the US.  I may instead beg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FOOTBALL LEAGUE HANDICAPPER, if folks tell me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it.  There seems to be some potential for picking wi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algorithms in the Football Edition's Systems 2 and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IPS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5 is designed to ac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averages.  I include THREE separate systems, in the hop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WIN and defy the odds.  I have been very happy to see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won SIX YEARS in a row.  Theory states that only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in...another reason why I also include a trends program.  Fo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rends allow for many plays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Not all trends (OR SYSTEMS) will remain profitab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.  You must pay careful attention to which trends (OR SYSTEM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and which are cold (go the opposite way)!  Remember that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states that all results are short term events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average out in the long run analysis.  But if a trend is h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 If it is cold, then consider playing AGAINST its suggeste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rends may never appear during the season due to their condi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ent.  You can expect many trends to continue their winning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REND 26 was 17-8 (68%) in 1989, TREND 13 was 9-1 (90%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TREND 39 was 10-2 (83.3%) and TREND 40 was 5-0 (100%) in 1991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lose too, for example TREND 12 was 2-11 (15.4%) in 1989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gainst its selections would have yielded an 84.6% win percentag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aware during the season.  Use your analytical abilit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validated the SYSTEM 1 (TRENDS) program outputs.  Most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ll have the win % included on the weekly output.  If any tren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record, then they have not appeared recently, but have a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fitability.  If you are aware of ANY trends that have a high wi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) percentage, please send me a postcard with the trend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end to me.  Once the info is validated, I will put a "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" to you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RE I CAN BE REACHED (PRODUCT SUP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I can be contacted for information or registration (OR if you just wish to</w:t>
      </w:r>
    </w:p>
    <w:p>
      <w:pPr>
        <w:pStyle w:val="PreformattedText"/>
        <w:bidi w:val="0"/>
        <w:jc w:val="left"/>
        <w:rPr/>
      </w:pPr>
      <w:r>
        <w:rPr/>
        <w:t>add your name to my mailing list, just drop me a email/postcard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MAIL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ark.savey@cccbbs.cincinnati.oh.us  (preferred email address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74716.1720@compuserve.com  (secondary emai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MAIL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/ P.O. Box 1736 / Cincinnati, OH  45201-17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rve as the new GAMBLER'S MATE permanent address.  If YOU 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send me *your* NEW address.  My mailing list is PRIV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left off my mailing list and left out of the ac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IDE WEB (WW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HOME PAGE may still be under construction, but by all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t out!  I expect to have files, information and updates on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BLER'S MATE software.  There may be other cross linked Web pages tha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later, but for now here is the complete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ttp://www.cinti.net/~bighorn  (the GAMBLER'S MATE hom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My phone number is included on each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ER'S MATE software (starting in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5 - Copyright (c) 1995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GAMBLER'S MATE software is SHAREWARE, which NEEDS YOUR SUPPORT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produce these winning systems).  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to: GAMBLER'S MATE software - "Only systems that win!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ll your support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    Contact me via Email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736                 o Internet: mark.savey@cccbbs.cincinnati.oh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cinnati, OH  45201-1736 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                          o Interlink (Ilink), Relaynet (RIME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net GAMBL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 J&amp;R's $port$ Handicapping BB$ (717) 265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cinti.net/~bighorn  (the GAMBLER'S MATE hom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ABLE OF TEAM ROSTER NUMB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|  Id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ame           Number  |  Numb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   -------- + --------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Falcons         1   |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 Bills           2   |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ears           3   |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Bengals      4   |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Browns        5   |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Cowboys          6   |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Broncos          7   |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Lions           8   |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Bay Packers       9   |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 Oilers         10   |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polis Colts     11   |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City Chiefs     12   |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land Raiders        13   |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 Rams         14   |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Dolphins         15   |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Vikings      16   |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gland Patriots   17   |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 Saints     18   |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Giants        19   |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Jets          20   |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Eagles    21   |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h Steelers    22   |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Cardinals      23   |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 Chargers     24   |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49ers    25   |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 Seahawks       26   |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 Buccaneers   27   |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dskins    28   |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lina Panthers      29   |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ville Jaguars   30   |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