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nti.net/~bighorn         Cincinnati, OH  45201-1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5 Football Edition is expected to be released in August 1995. 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10% discount ($45).  CHARTER members will pay only $40. 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 can be purchased again in 1995 for $40 additional co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20% LIFETIME discount on ALL future Football Editions.  ** So, for $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 CHARTER membership ($40) plus the latest Football Editio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5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5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programs and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5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5 Registration only Qty. ____ @ $5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5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H residents only - Add 5.5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5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self addressed mailer to the address shown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BBS or Home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updates during the 1995 seas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 (PLEASE FILL OUT!)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