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People Anagrams is Copyright (c) 1992 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, you create anagrams of famous people's names, and th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uess them!  You use the shareware program NAMEGRAM to find reall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gusting anagrams out of famous names, and then add them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an guess who it really is.  If they get it right, they ge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If they miss, they lose 3 points.  Fun!  The users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questions!  Since the screen display the username wh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, the users are discouraged from putting in nasty or frivo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Anagrams is copyrighted software from Data Foun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HAREWARE!  You may use this program for a 15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gistration fee of $19.95 must be remitted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s.  The registered version has some GREAT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SERS CAN ADD THEIR OWN ANAGRAMS!  (Users LOVE to see their ow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display of anagram guesses shows the USER WHO ENTER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he shareware anagram program is a DOWNLOAD OPTION i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he offline re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 new field called "HINT", which the users can give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nagram.  This can make it easier and more fun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he sysop program that lets you modify/delete user-entered an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sts only $19.95.  See ordering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, INC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, Inc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lletin Boar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157/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.hilles@akron-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T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 Just put all the stuff in the archi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or example "c:\tbbs\anagram".  Then put in an en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a menu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=A TYPE=200 Opt Data=c:\tbbs\famous\anagram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menu, which lets you add, delete, and modify an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255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=X TYPE=200 Opt Data=c:\tbbs\famous\ansysop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GAM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, get the shareware program called NAMEGRAM.ZIP.  I ha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eSoft support BBS, and it is on my support BBS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hone numbers and info on the Data Foundations support BBS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in the TBBS Support area.  This shareware progra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of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nerate anagrams of some famous or prominent users on your B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GRAM program.  Pick out unusual, funny, or disgusting an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the nature of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the sysop menu to add the anagram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ut a news entry or bulletin about it on your BBS.  Then l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having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HANG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make custom changes to this program for you.  I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re do-able within a reasonable period of time (as determined by 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ake customized changes to this program for a very low fee.  Cal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urprised at how inexpensive it can be!  Sample rates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       $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size change $1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change         $2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on the size of the change is mine!  But you can negoti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as to whether a change is a bug-fix or an enhancem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e (but I am again very reasonabl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, Inc.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Systems, Inc. support BBS is available to ob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download demos.  This is currently a 32-line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nt, Ohio.  To gain access, log on under your real name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for TBBS sysop, and answer the questionnaire.  I will call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idate your access.  After validation, you will have unlimi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  The support BBS is called Akron Information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400: 216-678-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speed: 216-678-31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.8: 216-677-0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