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������</w:t>
      </w:r>
      <w:r>
        <w:rPr/>
        <w:t>˿��     �����˿  ����� �����˿�����˿�����˿��    �����˿��   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 �   ��     ����        ���   �   ����   �����</w:t>
      </w:r>
      <w:r>
        <w:rPr/>
        <w:t>δ��       �   �����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���������������������      ��   �   ���������   ���������  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           �����</w:t>
      </w:r>
      <w:r>
        <w:rPr/>
        <w:tab/>
        <w:tab/>
        <w:tab/>
        <w:tab/>
        <w:tab/>
        <w:t xml:space="preserve"> 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=== �OK�R software ===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[ FILE STEALTH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grammed By: /\\ehran /\hm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1 .................................... About FILE STEAL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2 .................................... About Do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3 .................................... Running FILE STEAL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4 .................................... Discal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ABOUT FILE STEALTH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TEALTH is a small and a useful DOS utility that allows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delete, or access cetrain files except the one's you specif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when you have a directory filled with a lot of files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, copy or do anything else to the files in that director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one's that you have specified. It first markes the file(s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be excluded, hidden using DOS's file attribute system (ATTR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executes the command or program you specified. After the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completed the hidden attributes from the specified ex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ken out. I made this program to make your work easier in your PC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elp me by donating some money. If you wish to donate some money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ext chapter (ABOUT DONATION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ABOUT DONATION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lot of hardwork was put into this program.  So please donat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 It will very much be helpful to me create more programs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donate please type DONATION at the command prompt to print a do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fill out all necessary information and mail it with your donation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that is typed on the bottom of the don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HAPTER 3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RUNNING FILE STEALTH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ECURE [ExcludeList] [Command]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List : The files that you want to exclude from being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: The command or program you wish to execute. It can be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: The parameters or options for the command or program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ecify as many parameters as you wish. 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IMPORTANT NOTE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it secures the files by marking them HIDDEN it won't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program or command can access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FSECURE C:\TEST\*.COM DEL C:\TEST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 This means that I want to secure C:\TEST\*.COM and delet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C:\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ISCLAIMER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(Mehran Ahmad) will not be held responsible for any damag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by this program.  But I checked this program for viruses and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found whatsoever.  If you find that there is a problem with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contact the person or place where you recieved this copy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from and inform them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===[ EOF ]===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