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Revised 11-26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E TOURNAMEN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naments will last for 3 months with a 1 month user sign up dead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. game starts 09/01/94 and ends 12/01/94 with the user deadli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01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t Tournament dates will be as follows UNLESS otherwis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DATE:     USER JOIN DEADLINE:     END DAT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uary 1st         February 1st        March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ril 1st           May 1st             June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ly 1st            August 1st          September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ober 1st         November 1st        December 25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the tournament more interesting and fun, BRE's configuration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s per day, attack cost, cost of regions, etc.) will be altered at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tournament to allow for more spontane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game there will be 3 winners. 1st, 2nd, and 3rd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LL participating BBS's will be asked to put $10 in the tournament jack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fees must be sent in no later than 2 weeks from the star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your status in the game! The longer you wait, the less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pla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PLEASE make a CHECK or MONEY ORDER payable to: Paul Groetz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LEASE DON'T SEND CASH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responsible for lost or misdirect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 your Tournament entr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underNet InterBBS Gam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E Tournam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24 Rave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ngwood, Florida 32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Jackpot prizes will be distribu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st Place -- 50% of the jack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nd Place -- 30% of the jack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rd Place -- 20% of the jack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--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ZES WILL BE PAID OUT WITH MONEY ORDER'S. If you win, you will be cont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izes are sent out and asked if you would like to deduct $1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nings to enter the next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There are 20 BBS's participating. With 20 BBS's in the jackpo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$2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the game the result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st:  BBS #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nd:  BBS #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rd:  BBS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th:  BBS #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th:  BBS #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th:  BBS #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.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winners received from the $200 jackp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#12  -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#3   - $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#8   - 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ze money is to be used for what they see fit. Hopefully to upgra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register games, etc.. :)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one has ideas or thoughts on any revisions to these rules please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Groetz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Coordinator -- ThunderNet InterBBS Gam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ando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:1492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