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f you are joining an already existing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 the SITE.DAT from your Network Coordinator (the guy/gal i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LORDN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"&lt;E&gt;dit Local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odify the fields.  Most are self-explanatory, but here are som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et Path :  Where LordNet lives (the main 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et In   :  This kind of a temp directory where INB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  Specify this as its own directory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Net 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et Out  :  A directory where the outgoing files are placed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Data :  A directory where the LordNet data files are plac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ts own directory. (Mistakenly called Lor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 :  The path where your outgoing Netmail is plac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know, it should be in your mai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:  Where your incoming files come in t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with the hub above you, it should b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otherwise it'll be the FILE directory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mailer).  See where it comes in, and then mar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Node :  Your net address in the net the leagu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(Quit back to main menu)  "&lt;I&gt;nstall Lord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(Quit to DOS) Edit your ROUTE.CFG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four commands, NORMAL, CRASH, HOLD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ch command must be followed by two number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two UDCommands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ch UDCommand must be followed by one number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DCommand "UP" means that the node mentioned i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te #1 than you are (DOWNLINKs sending to UP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DCommand "DOWN" means that the node mentioned is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from site #1 than you are (UPLINKs sending to DOWN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commands placed last take precendence over thos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.. (i.e., if you put CRASH 5 5 then HOLD * *, sit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put on hold... but if you put HOLD * *, th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5, Site #5 would be put on CRASH)                       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FG for a net coordinator who has every node poll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s the file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^^That means to Hold everyon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FG for site #2 in this net (She wishes to 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ld for her downlinks, but for the stuff going to #1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it to be crash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#3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#5  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.CFG for site #4 in that net (crashing to his uplink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s downli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LOCAL switch, it just creates the packet, not the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used for LOCAL playing (single BBS, several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As a network coord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LORDNET CONFIG, and then &lt;C&gt;reate New Ne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&lt;N&gt;etwork Coordinato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S&gt;ite Edit, to put every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o that crap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ad TROUBLE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till having problem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