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ESS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ESS.DOC..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Current list of James Huckab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hing fancy. Just a number guess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mbers  1 through 500. Might be a little trouble for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. I have had  no feedback about people wanting 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er number ranges. Even people wanting an op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number range. So  it remains the s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  wrote from my old Radio  Shack Color Computer with 1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Game is pretty  straight forward, first 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and  press &lt;ENTER&gt;.  If  you do  not enter  your 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 a name for you  out of thirty one  male and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cluding  "Hey You."  This  is to add a  little varie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me. Your  name can  be anything,  numbers, letters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o  edit  your  name press  the  &lt;BACKSPACE&gt;,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object of the game is to guess the random 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 chosen between 1 and 500. On screen is a color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you how  close each guess is. The border starts ou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anges to  the color  of the guess  range and a  LOW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. Mono  display uses  symbols where  color used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lays  a musical  rendition  that matches  the  gu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. There is no limit to the number of guesses you can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nt is  displayed after  your  have correctly  gu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advance to the Options Menu after a correct gu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SC&gt; from the play screen. To edit an  entr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BACKSPACE&gt;. Press &lt;ENTER&gt; when you have completed your ent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type  in Guess  and press  &lt;ENTER&gt;. After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1&gt;=Another Game           &lt;5&gt;=View Top Te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2&gt;=Another User           &lt;6&gt;=Erase Top Te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3&gt;=Help/Information       &lt;7&gt;=Exit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4&gt;=Turn Sound ON/OFF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Choice &lt;1-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&gt;=Anoth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'1' or &lt;ENTER&gt; from the Options Menu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  user  name  you  proceed  through  option &lt;2&gt;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ame the screen displays the playing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es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a Num. (1-500) and press &lt;ENTER&gt;, or press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_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first  turn  there is  a  green border  ar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border changes colors or characters  (mono)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uess range. In the lower part of the screen is a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uess ranges in either color or characters (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sound  turned on the tones go  up-sca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was above  number or  down scale when  your guess is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umber. Tones and  colors or characters are to  help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zero in on the  random number the program has pic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SC&gt; returns  you to the  Options Menu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number you are returned to the Options Menu bu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the correct  number and the number of guesses 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you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&gt; Anoth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type in your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 is 16 characters and can  be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the program  picks a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thirty male and female  names, and 'Hey You'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some variety to the game. I often use this just to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 the name the  program give me.  Should be 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3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and information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4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 '4'. If the sound is OF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is ON it  is turned OFF. Default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 You must turn it ON  or OFF from the  Options Menu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 can  also  be turned  off  from  the  play scre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S&gt;. Turning  the sound ON or OFF does 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program delays in place of the sounds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FF.  This is to keep  the play constant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ess A Number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........... with   3 on 09-21-1995 at 09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........... with   3 on 09-23-1995 at 08:2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zel.......... with   4 on 09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ther......... with   9 on 09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........... with  11 on 09-23-1995 at 09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........... with  12 on 09-21-1995 at 08:2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)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p Ten scores are displayed on the screen 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with  the non-entry  zero scores  displayed at 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look strange but it looks better to me than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ntry zero scores about us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just completed a game  and your scor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p Ten it will  be blinking in it's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 with your score, current date  and time.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6'.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scores  get too  high for  all ten  posi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op Ten scores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Options Menu press '7'.  The program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5 U.S.  is sugges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A  Number. Also please  include your name  address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diskette size and information on  where you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the program (friend, BBS  (include name, etc.),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etc. Please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