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SCN2APR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verter will convert from a GSI scanner .APR aperture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ode's .APR aperture file (although the files have the same exten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have very different formats).  The converter can be used to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s or group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GSCN2APR &lt;aperture file&gt; [&lt;out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"ALIST1.APR" to "NEWALIST.AP_"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SCN2APR ALIST1 NEWA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several files at onc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SCN2APR *.AP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ode aperture files will then be produced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AP_  to distinguish them from the original GSI .AP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al apertures, those other than ROUND, DRAW, SQUARE, OV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T are declared as custom apertures using "TRIANGLE.CAP"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using one of these apertures, you will need to use AP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eate the desired custom aperture, or choose from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erture types available in 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ample aperture list for this conver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ing Limits:  14.12  by  10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 output to the translated .ger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erture tabl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 #    Type   Shape      X       Y      Tol    Symb   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0    Draw   Round   0.0050  0.0050  0.0000     0      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34    Flash  Round   0.0390  0.0390  0.0040     0      D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76    Flash  Square  0.0600  0.0600  0.0040     0      D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79    Flash  Oval    0.0750  0.0900  0.0100     0      D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93    Flash  Rect    0.0350  0.1500  0.0040     0      D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ents about this converter may be directed to THE SYS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ode BBS (206)771-6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8-18-92 LA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 Problem with overrunning apertur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