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M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ADAM .AP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ADM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M .APT files may contain more than one aperture lis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M2APR produces multiple output files, using the extension ".AP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AP3" etc for the second, third, etc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M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M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M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CADAM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SETUP NO.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   STATION               SIZE            SHAPE      FLASH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    1                  .020             RD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     9               .040 X .010         REC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    31           .120 OD X .040 ID     DONUT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    77        .058 OD X .038 ID THERMAL w/ .010 X-SHAP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gnores empty lines, and apertures described as "BLANK" or "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ndles multiple lists with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