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2APR.C 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the *.APT aperture file to the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PR aperture file.  This is compatible with the Protel Autotrax PC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nverter can be used to convert single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Version 1.5 adds the ability to process the PROTEL TRAX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rber Aperture Match List" format, including multiply defined 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RO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rmats of the Protel Aper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ER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&lt;shape&gt; &lt;xsize&gt; &lt;ysize&gt; &lt;hole size&gt; &lt;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AN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  Code assigned to this aperture e.g.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te that this code must start with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ollowed by th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hape&gt;        Can be any of the follow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OUN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xsize&gt;        size of aperture in the x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ysize&gt;        size of aperture in the y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hole size&gt;    size of hole in aperture in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zero if no hole in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use&gt;          specifies what the aperture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re are thre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INE   can only be used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FLASH  can only be used to flas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ULTI  can be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ank  defaults to MULT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ROUNDED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SQUARE 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RECTANGULAR  50 10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ROUNDED            10.000      1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 RECTANGULAR        48.000      38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  RECTANGULAR        45.000      4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RECTANGULAR        87.000      31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(TRAXPLOT "Gerber Aperture Match Lis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TRAXPLOT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M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 : \ASD\WERF\WERFE0E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File : \QWRT\QWRT2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11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: 07:3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ext                    (18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3     Circular        (18 x 18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rack                   (6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0     Circular        (6 x 6)  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Arc                     (1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2     Circular        (12 x 12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WR/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AS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9: empty lines in list ar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8: better handling of partially defined shap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: convert an M x M rectangle to a square, M x M oblong to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6: improved handling of the RELIEF shape using "=TH,4,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: TRAXPLOT "Gerber Aperture Match List"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: Protel has added decimal points to the siz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: Protel for windows V1.6 did not output the MULT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