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2APR.EXE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STAR/RACAL-REDAC *.REP or .USR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ode *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 Bullets and Diamonds are designated as CUSTOM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=BU..." and "=DI..." macros will be used in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describe the shapes.  If your Graphi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this, use APER or contact us abou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CADSTAR apertur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CESS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NAME   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TITLE   :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STAR PCB LAY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SIZE   SHAPE   USAGE   ORIENT   LENGTH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    50     1       D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    13     1       D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    20     1       D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        35     3       D                            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please direct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