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programs in minites instead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iented programming, printou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irror, XY change, zoom in or ou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your CNC and computer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. A full screen editor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complete file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. A distribution cost may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receiver understand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the CNC CAD CAM Package they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 discrib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or CD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CD-ROM or other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include the CNC-CAD-CAM Package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(12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3.0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3 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