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STER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disk size  [ ] 3.5" HD        [ ] 5.25"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