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NVULLINGEN BIJ DE HANDLEIDING VAN MSC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is voortaan altijd voorzien van de TX optie. Alle del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iding zijn dus relevant, ook wanneer u voorheen alleen een RX ver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antal extra chipsets is toegevoegd aan het configuratie menu, alsme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uwe VESA/fast instelling. Sommige videokaarten hebben een zeer trag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en maken MSCAN daardoor erg traag, of kunnen zelfs een goede we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ogelijk maken. Door VESA/fast te kiezen kunt de deze driver een s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ller maken, deze instelling werkt echter niet bij alle kaar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de Microscan uitvoering van MSCAN zal na de vraag 'COM port' tevens v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k IRQ nummer bij deze poort wordt gebruikt. Hierdoor zal Microscan nu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n op PC's met een niet-standaard IRQ nu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stelling 'Initial program mode' is vervallen. MSCAN onthoudt voor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ke programma mode (b&amp;w SSTV, Wraase SSTV, etc.) en welke mode (7.2 s, 8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bij het verlaten van het programma geselecteerd staan, en zal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 deze modes weer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stelling 'Default path to picture directory' is vervallen. MSCAN onthou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taan welk path bij het verlaten van het programma is geselecteerd, en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opstarten van het programma wederom dit path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libratiefactor kunt u voortaan ook in de New SSTV modes bepalen. Dit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zelfde manier als is aangegeven voor de FA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t de 'c' indicator gekozen kleur wordt nu ook bij het 'draw'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'esc' indicator is vervangen door 'ok', deze wordt gebruikt bij het 'pat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MSCAN nu ook verlaten door het intikken van &lt;alt-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8+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nladen van meerdere plaatjes in alfabetische volgorde is nu een s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eenvoudigd. U gaat hierbij als volgt te werk. Laadt eerst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lijk een plaatje in. Door nu op het commando 'next' te klikken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de volgende plaat in de directory ingeladen, dit gebeu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zelfde scherm, of dezelfde box, als de vorige plaat. Het 'next' comman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wel bij het 'load' als bij het 'autoload' commando aanwezig en mag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gewisseld met het 'delete' comm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submenu's autoload en read vind u het nieuwe commando 'transbox'.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commando laadt u op dezelfde manier een plaatje in als bij het 'bo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, alleen zal alles wat zwart is niet worden geplaatst. Dit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rste gezicht eenvoudige commando biedt ongekende mogelijkheden, zoal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n van extern aangemaakte teksten, het vullen van (zwarte) letters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zelf te bepalen patroon of foto, of het plaatsen van diverse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kante afbeeldingen. Daar alleen de volledig zwarte pixels ni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plaatst (0 rood, 0 groen en 0 blauw) moet u het GIF formaat gebruiken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beeldingen voor het 'transboxen' in MSCAN te importeren, daar JPEG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uren kan wijzigen is dit formaat niet bruikba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st u het memwrite menu dan vind u hier een extra menutoets 'display'.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te maken van deze toets schrijft u het gehele beeldscherm naa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op te geven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'path' commando is uitgebreid. Door na het kiezen van dit commando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e drukken, of met de linker muistoets te klikken, word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m.b.v. menutoetsen weergegeven. Door deze toetsen aan te kli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opt' u door het path, met de '..' menutoets gaat u een directory ter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ft u de juiste directory gevonden dan kunt u deze selecteren door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k' indicator rechtsboven in de console te klikken (hier stond vro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). U kunt het path commando afbreken met &lt;Esc&gt; (of rechter muistoe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ondersteunt naast de (oude) Iris videodigitizer nu ook de nieuwe I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igitizer (met drie ingangen) en de Video Blaster. Bij de Video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at het hier om het oude model met de full size insteekkaart. De nieu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len zijn helaas niet compatibel met hun voorganger. Voor de ju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ing van de Video Blaster moeten een aantal DOS commando's zijn ingeg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deze b.v. in de AUTOEXEC.BAT file plaatsen. De commando's zij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stdrv                    (laden resident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source 0              (afhankelijk van de gebruikte in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range 640 400         (instellen resolu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window 0 0 640 400    (instellen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hardware-overlay functie van de Video Blaster werkt niet in de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de flatcable tussen de Video Blaster en de videokaart hoeft daarom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ezig te zijn voor een goede werking. MSCAN detecteert zelf w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igitizer aanwezig is, zijn beide aanwezig dan wordt de Iris onderste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opzet van de Video Blaster zal het digitaliseren de timing van M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oren, dit zal zich tijdens ontvangst in synchrone modes uiten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uiven van het beeld. Het is niet aan te bevelen te digitaliseren tij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den daar uw uitzending verstoord zal wo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het beeld dat u uitzend of ontvangt bij het inladen van een plaat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disk verspringt, dan wordt dit veroorzaakt door een cache programma.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geen cache programma in gebruik, dan ligt het probleem bij uw harddisk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 u Microscan dan kunt u bij het inladen van een plaatje va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kels zien in het op dat moment ontvangen plaatje, dit is alleen op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n door gebruik te maken van het Multiscan modem. Uiteraard bied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meer voordelen, zoals een scherper, strakker, en schoner be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