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Online Financial Advisor Beta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version. It will cease to work after Octobe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at, there is no restrictions what so ever o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t is multi-node aware, and is capable of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0K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n only track 300 transactions. After which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old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lot of features still not completed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ossibality of a few bugs, that still have to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(hopefully they where all caught by me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simp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all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separate directory named US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\program\path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ulti-node make advisor.exe read only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+r advi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FG is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Complete Online Financi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..\xtrn\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anty made by James Sheldon and Falcon'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s that this program will take up spac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re has been hours of testing to try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For falc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James Sheldon of Falcon's Computer Se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_Net @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-Net   411:17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Falcon'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son TN,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am to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 thru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approxiately $20(US funds only)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version is released. You may however complete the pre-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d by either E-Mail or US postal mail. This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urposes, so that I may judge what interest ther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hopefully get some feedback as to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e-registration is two fold. 1)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hone call or mail/netmail that the finished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2) There will be a discount offered to all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There is no charge for pre-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y other plateforms, please let me know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 your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