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 08/05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DOOR is designed to be run as a live DOOR program on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systems which are equipped with a Heath Weather Station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5001, attached to a serial port or a Digibo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gram is included, WXRESET, which will pass a text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Weather Station, allowing you to reset the high-and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ny combination.  See WXRESET.ZIP includ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set up a door on your BBS.  Therefor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 by going through all of the directory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ng necessary to execute W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most doors, WXDOOR also uses a second por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ather Station.  See the configuration file s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on configuring the seco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WXDOOR will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DOOR program is started) for DOOR.SYS. On my syst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\wc\DOORS, and my batch file copies DOOR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then change to that directory, then start W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DOOR also needs ENVIRONMENT VARIABLES:  These are u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verride the default address of the port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XDO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DigiBoard, I strongly recommend Scott Bryn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SSIL, version 2.2 or later, a public domain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SI bulletin board, or on the Charlatan's Cabi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WXDOOR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XDOOR monitors time online and Carrier Detec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exit gracefully back to the node if the caller drop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WX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WXDOOR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OOR.CFG, which must reside in the directory where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OOR.  Hers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1=The MogUr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=in Granada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3=Longitude 118.14W, Latitude 38.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OR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RQ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OM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OSS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ANDSHAKE=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n=    One of up to THREE lines of head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These lines may be a maximum of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ll be centered in a box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  For your DOOR port (to the remote user),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shaking.  Set to YES for hardware, or NO for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  If you're running a FOSSIL driver, such as DigiF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OR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PORT=     This is the port number for th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IRQ=      This is the IRQ for the Weather Station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running this with the Digibo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COM=      Set the COM parameters for the Weather Sta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8N1.  Legal values are 7 or 8 dat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one, "E"ven, or "O"dd parity, and 1 or 2 stop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BAUD=     This is the Baud rate for the Weather 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 dip switches i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FOSSIL=   If you're running a FOSSIL driver, such as DigiF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 that the Weather Station is on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. If you're running DigiFossil, be sure to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 port and the Weather por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HANDSHAKE=  Set this to "NONE", "SOFTWARE", "HARDWARE", or "B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Mustan'g FTP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ftp://ftp.mustang.com/ftp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