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City Lights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ss Mailer v1.0 Copyright (c) 1995 Citylink Commun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Released July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program was written and compiled with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cCODE.  What this means is that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wlessly with Wildcat v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gister online and receive your registeration numb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ceive your registration number via FidoNet, Inter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Mail.  You can always download the lastest version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, or any of the other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gram is FULLY functiona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nds messages to users listed in text file  (created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or by WC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nds messages to selecte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nds messages to a selected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nds messages to a selected 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nds messages to you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nds messages to user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ORKS WITH A COMBINATION OF OPTIONS!  You can send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der of users who are between the ages of 20 and 30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selected security level, or any combi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Keeps log file of messages sent (massmail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distribute the SHAREWARE version of The Mas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all files contained are in the original Mas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nd that they are distributed in their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ssumed by you.  I, the author, do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s Mailer is distributed as SHAREWARE.  Under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SHAREWARE version of The Mass Mailer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hich I expect you to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.  See REGISTRATION at end of file,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s Mailer will mass mail users for you, sa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of writing multiple messages.  It will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based on security level, sex, age, birthdat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combine the settings and send to all the new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e over 20 and under 40.  You can run it as a nightl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to all newusers, or perhaps to everybody who has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at day.  You can even create your OWN text file of name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send to, and The Mass Mailer will send them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.  It is operated through the command lin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The Mass Mailer will create a log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un (massmail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e Mass Mailer from any directory.  It does, however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et the "WCNODEID" variable to run safely in the 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cnodeid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s Mailer is ran completely through the command lin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es.  Case is not important, but ea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pe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 (explained in greater detail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&lt;text file&gt;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&lt;merg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&lt;security level name or "*" for 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&lt;message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&lt;message 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Makes mess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&lt;conferenc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&lt;age to m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Send message to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Send message to users who have a birthda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:&lt;gender&gt; ("M" for Male, "F" for Female, and "N" for Not Dis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:&lt;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is required.  The import file must be an ASCii tex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ile is not in the current directory, you must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can contain @-Codes that are supported by Wildcat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nslate them into the appropria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&lt;merg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s Mailer will send a message to each of the names in this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an be created with a number of programs, but must b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must have one name only on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:&lt;security name or "*" for 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can be used to send a message to all call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name.  If an asterisk (*) is entered instead of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name, then The Mass Mailer will send a message to ALL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You must use this parameter if you're using on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such as /N, /B, /A, or /G.  Example:  If you're using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(posts to all the newusers), then you'd want to use "/L:*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t "/L:SYSOP", then it would scan for all the new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:&lt;message 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to send a message to one caller, for instance,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set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:&lt;message 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to specify the sender of the messag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ame you want, regardless of if it's a real WILDCAT! User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se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&lt;message 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to specify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to change the message to a public messag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-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to toggle the return receipt flag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by any conference specific parameter you might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:&lt;conferenc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to set the conference number you would lik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.  Default is 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tras (you may use more then one of these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:&lt;age to ma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to specify one age to match, or a group of 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.  Use the hyphen "-" to seperate the ages, but do not leav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A:20-30 would match users aged 2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to send a message to all the users that have m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to your bb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to send a message to users who have a birthd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you run The Mass Mailer.  (Run it as a daily event to send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es to all your users on their birth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&lt;gender&gt; (use "F" for female, "M" for Male, "N" for Not Dis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to send to users based on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run The Mass Mailer is from a batch file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batch file that would send messages to all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cnodeid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/r massmail.wcx /N /F:Your Name /I:msg.txt /S:Welcome /L:* /C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If you have any questions, feel free to contact 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 First public release. &lt;fingers cros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ully functional, EXCEPT for a p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program.  If you would lik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vent without the pause, 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, you will be given a code numb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code number to the first line of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mail.reg and the program w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know the expenses of running a bbs add up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hell out $50 a program.  That's why I'm on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15.  With Registration, you may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ss Mailer through FidoNet, Internet, or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will be able to download the latest version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The City Lights.  For more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a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do my best to support this full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, you can contact me on The City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12) 639-8969, through FidoNet at 1:282/108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at GarE@tclbbs.com.  I also monitor the wc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Chit-Chat conference on MSI HQ BBS at 1-805-873-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UPPORT below for boards you can download the la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.</w:t>
        <w:tab/>
        <w:t>If you'd like, you can send me a postcard or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L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82 Brigh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den Hills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you time, you can call The City Light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2-633-1366 OR 612-639-8969, and log 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ITY LIGHT" and the password of "SOFTWARE"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download any of The City Light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go though the logon procedures. 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, and get a reply, you will have to sign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ame on The City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REQ the latest version of The Mass Mai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name MM from the boar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NAME   �    PHONE #   �      MODEM BAUD      � Fido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ty Lights  1 � 612-633-1366 � USR Courier v.every  �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ty Lights 11 � 612-639-8969 � USR Courier v.every  � 1:282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our VOICE support line at 612-636-9416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ry El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or comments on the program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hear them.  I would also be interested in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for future program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he crew at Mustang Software Inc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m, this program wouldn't have been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lso like to thank everyone who has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DE conference on FidoNet and the MSI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