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replacement for the USERlist fun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USER is a utility that will list callers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real name. The difference between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display is that SSUSER is forc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ther the ALIAS or REAL NAME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in makewild. This is for system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eep the names of their callers privat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show a userlisting wi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even though the conference is set to 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akeMenu to place SSUSER on your menu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llowing argument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USER.WCX NAME   Will show 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USER WCX ALIAS  Will show Alia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use either "NAME" or "ALIAS"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USER will display nothing if no argu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USER also uses the display file "SSUSER.BBS"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closed sample. Just edit this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\WILDCAT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keep this file at 4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USER shows a scrolling display with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header always remain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*   -=-=-=-=-=-  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