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v1.3 (C) 1995 David &amp; Shannon 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7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scans your Wildcat! BBS activity log f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attempts and generates warning messages to the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also scan for door activity (node 1 only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s a list of your doors sorted by popularity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9 doors for now).  Optionally, it will sort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or yo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differs from version 1.121 in tha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now placed in Conference 0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the user was last in to avoid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 networked conferences.  Also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iles have been moved out of the DISP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to the 3RDPARTY\LOG_SCAN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version 4.11 single 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must be in the "DISP\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of the Wildcat!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MakeWild, door descriptions must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or 1", "Door 2", etc. for the Door Menu sort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THE AUTHOR(S)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THE AUTH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THE AUTHOR(S)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THE AUTHO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, Shannon or David Cr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[76600,1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(818) 793-2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of previous vers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to the current version. 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unregistered mode, there will be a startup d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unregistered mode, this shareware BBS util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to all of your BBS users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ration, you will receive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ce your program in registered mode.  B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case and upper case letters exactly when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a check for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non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East Villa St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6-1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Copy the files to a sub-directory called 3RDPARTY\LOG_SC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your Wildcat!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DOS comman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WILDCAT\3RD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WILDCAT\3RDPARTY\LOG_SC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PURGE.* C:\WILDCAT\3RDPARTY\LOG_SCA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Install Log_Scan.WCX as an event to run nightl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If you want your Door Menu to be sorted by popu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steps 3 through 7.  This is complet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by changing the descriptions of all of your doo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Wild to "Door 1", "Door 2", etc. instead of "L.O.R.D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urper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Use MakeMenu to add an option to your Sysop Men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3RDPARTY\LOG_SCAN\DoorSort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Create a display file 3RDPARTY\LOG_SCAN\Door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line describing each of the door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sorted and used to make your new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\Door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Create a display file 3RDPARTY\LOG_SCAN\DoorHea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serted at the top of your sorted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Create a display file 3RDPARTY\LOG_SCAN\DoorT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ppended to the bottom of your sorted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If this program is to be used in unregister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he original zip file to your BBS as a zero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file available for downloa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assumes that the activity log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working directory.  It also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play files are in the subdirectory DISP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 are assumed to be directly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LDCAT\DIS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LDCAT\3RDPARTY\LOG_SCA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nder your Wildcat! directory, will be create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commended for 3rd Party W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re your Log_Scan files go, will be cre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oorSor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orted list of your doors and 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oor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ist of your doors, one doo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oorHea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serted before the sorted DoorLis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oorT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ppended after the sorted DoorLis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Log_Scan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mount collected thus far toward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Log_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Log_Scan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your registration code file, will be cre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Log_Sca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wcC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your new Door Menu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your old Door Menu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_Scan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emporary file created &amp; deleted during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message sent to a potential victim w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SHANNON CROFT (Log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DAVID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: Warning:  Ba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 : 79 of 79                              Date      : 1995/05/28 23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: 1995/05/28 23:54                      Referenc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: 4 - Role-Playing Games                Private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CR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ed login attempt was recently made using you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lled at 23:53 connecting at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ttempted the following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, NEURAL, NETWORK, ADA, 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your password.  If so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assword that you are not using on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can v1.3 (C) 1995 Shannon &amp; David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sire that the Door Menu be sorted by popu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3RDPARTY\LOG_SCAN\DoorList.BBS.  Line 1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door 1, line 2 for door 2, etc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 door to show up in the Door Menu, skip that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ut a header or trailer on the sorted Doo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3RDPARTY\LOG_SCAN\DoorHead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oorTail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determines the node from which the event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ns the activity log for that node. 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, it scans for illegal login attempts and pars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ssage it will send to the victim. 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with a filename extension of the nod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end to the victim.  It stops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activity log file or where it last left of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rks the activity log with a note of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Log Scan counts the number of times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he data is recorded in 3RDPARTY\LOG_SCAN\DoorSort.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LOG_SCAN\DoorList.BBS exists, it is read to create a n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SP\Doors.BBS where each line describing 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rranged by popularity before being writte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enu.  The old Door Menu is saved to DISP\Doors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3RDPARTY\LOG_SCAN\DoorHead.BBS and 3RDPARTY\LOG_SCAN\DoorT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they will be inserted into the new Door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s you migh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llow SysOp to decide in which conferences warning message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porting of the date of the illegal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porting of the most likely suspects base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ing callers as correlated with the connection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option to not show the attempted passwords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ctim, or both in th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stomization of the warning messag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canning of activity logs other than just node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enu sorter.  Illegal login attempts are alread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ctivity log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moval of the limit of 99 doors for the Door Menu s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canning the activity for non-security rela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7-27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user recommendation to place warning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conference where the victim was la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now saved to conference 0.  Moved most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the sub-directory 3RDPARTY\LOG_SCAN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04 v1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documentation to note that MakeWild do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"Door 1", "Door 2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04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of the Door Menu s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5-29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to the Mustang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 (WC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A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r users to create advertis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screen editor then adds them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ge is automatically deducted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ime v1.00 (WC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_TI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r users to buy more online time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.  SysOps may set the cost and quantity of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 v1.?? (WC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s your users to user doors.  The SysOps may se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door and track the current amount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v1.3 (WCX 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_SCAN.ZIP  LOG_SC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s your activity logs for illegal login attempts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rning message to the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sorts your Door Menu by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1.01 (WCX 4.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s your files that have been on your BB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pecified number of days by cost (lowest co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ize (largest files first).  It the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choose which of those fil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rked "never delete" and "free" are not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o Jonathan Agbebiyi, M.D., of the Harmonet BBS (512) 991-1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o the user on the Mustang HQ BBS who was persistan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me to fix the warning message conferen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is thinking that he should be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so he can go to work at a reasonable time.  Hi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-author, is the SysOp of the Wyrm BBS (818) 793-242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.  Both she and his baby girl, Ada Bet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