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DISTRIBUTION S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IKE WILSON WCCOD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CCode programs conceived, designed and authored by Mike Wilson can be found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authorized distribution site BB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382-0524 before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243-5736 after July 14, 19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LDCAT! 4.1 BBS </w:t>
      </w:r>
    </w:p>
    <w:p>
      <w:pPr>
        <w:pStyle w:val="PreformattedText"/>
        <w:bidi w:val="0"/>
        <w:spacing w:before="0" w:after="0"/>
        <w:jc w:val="left"/>
        <w:rPr/>
      </w:pPr>
      <w:r>
        <w:rPr/>
        <w:t>Home of Challenge Trivia and TimeSa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  V.ever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 of :  WILDN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 address: Mike@NTRSTATE.CO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1-414-383-7507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DCAT!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 Robotics 28.8K  V.34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ber of:  WILDNET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OTNET   (Network HUB)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jor Credit Cards Accepted and Checking Transfers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Key files available here as well as Systems Software BB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you can obtain a key file from Systems Software BB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state Online Services either a 30 day demo or a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RNET FTP SITES (Latest version only no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 Tech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 BBS at 214-754-4949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T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te: hightech.iadfw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: gu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sword: triv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