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ble Trivia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V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 4.01 -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hallenge Trivia (c) Bible on your BBS, within the agree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ty (30) days.  After 30 days, you must either obtain a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author or an authorized distribution site or remov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(c) from your system.  Demo keys are only good for perio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 and will be issued only once to a registered WILDCAT!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Bible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key is included in this *.zip file, it may be expired.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le with a file editor and it will tell you the expire d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ziped up in a file called K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all one of the Sites to get a Demo key or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 the SITES.DOC file for a list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well worth the call your users will love the ga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CX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keep track of player rankings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DOC          - Duh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401           - Wildcat 4.01 Version of *.WCX file  just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BIBL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.WIN             - This file is created by the game at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of a game. it is for your use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standings when the game ende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award prizes to more than jus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BLOC.DAT          - File created by Challenge Trivia,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ed out users if you us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ZIP               - A temporary key file for evaluatio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zip this if this is your first try of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now in version 1.4 and higher the game will the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get into the game, a display file tells who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hat they have won. and it will say that the sysop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update the next games priz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then just reset the game ending dat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rize information if needed, and the game will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s it usually does. The sysops name is no longer ad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player standings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lt this could discorage play if user thought the sysops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zes were involved.  Understandabl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version 1.4 is the abilety to lock out a user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needed, but you could use it for a couple of purposes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ck out winning players to give others a chance, or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out a problem player.  this option is availabl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is prety much self explanitory once you go to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it 1 to enter a user ID # of the player you wish to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ption 2 to remove a locked out player.  and number 3 sav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d exits. when a locked out player trys to enter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message a player gets when he/she trys to play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Security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nzip the file to a directory of your choosing and then move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tleast these 3 files Chalbibl.wcx, Chalbibl.cfg Chalbib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BIBL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BIB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BIBL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3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New Versions of the game are being put together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ject mater.   BIBLE TRIVIA and STAR TREK TRIVIA  we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new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yne Lauton Systems Software BBS (414-383-7507)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8-552-8730)  both of them providing some Exciting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coming u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Thanks to the poeple who have Beta Tested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