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Groups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5 - Richard K.Co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 not judge the quality of a software package by the documenta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ies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README.1ST file NOW if you haven't already done so.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for Wildcat! is fully functional Shareware that will expi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on the date outlined in the README.!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Files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CGFWC!.MNU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GROUPS#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 Adding new area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Groups for WildCat! allows the grouping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 title.  The conferences in each group can the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erately.  The idea is to avoid the need to scroll throug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of areas looking for topics of interest.  The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ncluded in Conference Groups for WildCat! adds to th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nding that particular conferenc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erence Groups for Wildcat! package is provided as i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makes no warrenty, either expressed or implied, with resp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s performance, fitness for a particular purpose or accura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no circumstances will the author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rect, special, incidental, or consequential damages, real or imag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ing out of any ones use or misuse of the software or documen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advised of the 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Allows you to break up your message areas into relat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ncrease's the user friendliness of your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Complete security level awareness.  Private areas remain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ll prompts used in CGFWC! are contained in the GROUPS.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can be edited using wc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An optional CGFWC!.MNU display file can be used to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he Main Groups Menu to the look and fee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Search option that searches all groups and areas for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a list of all areas whose titles/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search string.  The search feature is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The Join Conference option is available from each grou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Group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Full support of CNF###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Support for a group#.bbs.  The group#.bbs file is a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milar to WildCat!'s   CNF#.BBS files.  If it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gfwc! directory it will be displayed when a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is chosen, before the conferen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) Conference listings can be sorted alphabetically or numer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) Users can page forward and backward for easy brow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that run more tha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) Up to 36 Groups can be created when regis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 version is limited to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FWC! has a limit of 36 groups when registered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FWC! has a limit of 10 groups while unregis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FWC! has a limit of 500 conference areas p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2   WCX      Conference Groups executab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IX  WCX      Executable file to create group#.idx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1      ZIP      Archive containing 401_ix and 401_2 wcx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1_2    WCX      GROUP2 compiled with wcc 4.01 in 401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1_IX   WCX      GROUPIX compiled with wcc 4.01 in 401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1      TXT      Info for WildCat! 4.01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  CFG      Sample group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  PRM      Binary promp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  ASC      Ascii version of .pr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  DOC   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  DIZ      Discription file for BB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1ST      Brief info/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#   IX       Group index file created by CGFWC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FWC!   MNU      Optional Groups Main Menu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2 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Files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perate directory should be created to hold all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me in the cgfwc!10.zip archive.  It is not necessary for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gfwc! files to be in the main WildCat! directory.  cgfwc!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it's support files in the directory the program i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exceptions to the above are the GROUPS.PRM and GROUPS.A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ese two files MUST be placed in your Langu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2.2  Installation/Configuratio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The GROUPS.CFG file is the key to the successful operation of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cgfwc!  If conferences do not display as you thought/hoped they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would, it is most likely caused by an error in the editing of the.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GROUPS.CFG file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 Creating your GROUPS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S.CFG file should be created using an editor that s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scii.  The editor must allow the entering of long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lines in the GROUPS.CFG file may run longer tha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a single line.  Each line should be termin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of each Group takes two lines in the GROUPS.CF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determines the title of the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line contains the area numbers for each area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line MUST look like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=Fid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=UseNet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s line mus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=50-70, 72, 74, 76, 80-120, 12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with consecutive numbers can be added using a dash to se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 and high areas.  Single areas can be added using ju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number.  THE COMMA DELIMITER BETWEEN EACH STRING OF AREA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AREA MUST BE INCLUDED, EVEN AFTER THE LAS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^^^ ^^^^^ ^^^ ^^^^ ^^^^^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REAS=50-70, 72, 74, 76, 80-120, 124,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  ^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</w:t>
      </w:r>
      <w:r>
        <w:rPr/>
        <w:t>|- comma must be there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REAS IN A GROUP MUST BE ENTERED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lines must appear like the following in the GROUPS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=Fido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=50-70, 72, 74, 76, 80-120, 12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ample GROUPS.CFG file has been included in the cgfwc!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 Running GROUPIX.W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completed the editing/creation of the GROUP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e GROUPIX.WCX file must be run to create the GROUP#.I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IX.WCX can be run from the command line, while i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! directory, using the following command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/r  (path)\groupix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created a directory on your C: drive named grou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the cgfwc! file in it, the command line to run GROUPIX.W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 /r c:\groups\groupix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ess of GROUPIX.WCX is display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Adding GROUP2.WCX to your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.WCX should be added to your Message Menu using Make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is well documented in the Sysop manual so I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repeat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.WCX could be used as a replacement for the WildCat! Jo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, or it could be added as [C]onference Groups menu or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you'd care to call it.  My personal choice would be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ddition to the Jo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CGFWC!.MNU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running of the GroupIx.wcx you will be asked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generate a CGFWC!.MNU file.  This is a menu display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reated in the directory you have created for CGFWC!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exists it will be displayed in place of the inter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Group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GFWC!.MNU file is meant to be customized using WcDraw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's, in relation to the Groups, must remain as they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selections to be correct.  Other than that, the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play can be completely customized to blend with the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GFWC!.MNU is not needed.  Generate the file only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ustomize the appearance of the Main Gro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GROUP#.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#.BBS files are display files that act as a "cover she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groups.  If a group#.bbs file exists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laced the CGFWC! files in it will be display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group is chosen.  The screen is cleared once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#.bbs file is displayed and once after it is displayed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ntrol over the display is your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GROUP#.BBS files are included in the archive.  They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Adding new area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dd new areas to your BBS simply make th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GROUPS.CFG aand rerun GROUPIX.WCX.  The old .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erased and new ones created in thi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Groups can be added in the same way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fwc!.mnu file, a new one can be generated or the old on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dited using Wc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3  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questions, suggestions or complaints send th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k Coon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NetMail      1:2613/13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:  I am NOT the node listed sysop at 1:2613/133.  If you want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 to get your message be sure to address it to Rick Cooney.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</w:t>
      </w:r>
      <w:r>
        <w:rPr/>
        <w:t>-----------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answer via netmail to the U.S. of A and Canada only.  So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at.  Out of country should use the Internet addres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Beggar's Banquet.  I will reply to any message with a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Email    rick.cooney@f133.n2613.z1.fido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Email    rkc@cyber1.servtech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call Beggar's Banquet  1-716-265-3505 and leave m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716-265-2475  After 7 P.M. weekdays, after 10 A.M. weeke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S.T.   Your dime.  I WILL NOT return any calls.  If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ing machine, call back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lso read the Fido Wildcat, wcCODE and  WC-Chat echos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lt.wildcat.bbs Usene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Conference Groups for WildCat!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Beggar's Banquet 1-716-265-3505.  Freqable as CGFWC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Groups for WildCat! is a shareware application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 to keep using it after a reasonable trial period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it by filling out the following form and sending it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 for $12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k Co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Kircher P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, N.Y. 145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s one time.  All future updates of CGFWC! wil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gfwc!.key you ar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gfwc!.key file can then be picked up by calling Begga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quet  1-716-265-3505 and leaving a message to Rick Cooney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be attached to a private message for pick up on a seco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 stamped, self-adressed disk mailer and a blank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ration is also acceptable. 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FWC! will be sent along with 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GFWC!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#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in MakeWil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includ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