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ORM  for  A-MENU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s of 07/21/95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____________________   Zip Code: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Dayti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Evening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Phone: (____)  ____ - _____  (if any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BBS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0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ysOp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6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WildCat! Version:  [ ] 4.0x   [ ] 4.10   [ ] 4.11   [ ]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ne, what's the exact Version Number of your WildCat!?  __-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What's the Registration Number of your WildCat!?   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nferences at your board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 Areas at your board?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BBS Phone: (____)  ____-_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Nodes: ______      Maximum Modem Speed: 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your BBS carry Internet Private E-Mail Conference?  [ ] Yes [ ]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es, what's your Internet E-Mail Addres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ere did you get this A-MENU34.ZIP? 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(if any): 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* = REQUIRED for Registering (Case-Sensitive, print clear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llowing three items are required in order for 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the Key for you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Your BBS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Your SysOp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Your WildCat! Registration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sure you have printed these three clearly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               NOTE: PRICES - Good for a LIMITE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One A-MENU Screen  with 5 Advertisement Spots 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Three A-MENU Screens with 10 Advertisement Spots 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Five A-MENU Screens with 15 Advertisement Spots .....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Ten A-MENU Screens with 20 Advertisement Spots ......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(For 11+ A-MENU Screens and 21+ Ad Spots) ..........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 FREE Shipping &amp; Upgrades  * *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Registered Key by:   [ ] U.S. Mail (otherwise known as Snail Ma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Internet E-Mai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Downloading from E-Mail World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elect DOWNLOAD from my BBS,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eive an E-Mail message containing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r Fir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r La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ssword you wish to us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irthdate: ___/___/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ment Type:   [ ] Money Or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Check - Allow ten (10) business da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VIS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MasterC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redit Card orders, the following is require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s shown on card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Card #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iration Date: ___/___  (mm/y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ature*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* Your Signature is required if you are faxing this Order Form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 For speedier processing, FAX your credit card order to 301-588-5261 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Payable to: DEAFinitely Yours Stu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To:   Ken Glick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AFinitely Yours Studi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14 Thayer Avenue - Suite 30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lver Spring, Maryland 20910-4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X: 301-588-526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ch Ken Glickman by voice, call Maryl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y Service at 800-735-2258 and give them m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number, which is 301-588-0965 (TT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nday - Friday, 10 AM - 6 P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ONLINE SUPPORT, call E-MAIL WORLD BBS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01-587-2277, 8n1, up to 28.8K,  running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are 3.12, five lin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PRICES SUBJECT TO CHANGE WITHOUT PRIOR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 SPECIAL FREE OFFER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!!!  Order A-MENU with 11+ A-MENU Screens and 2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vertisement spots and get, free of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-BOOK30.ZIP along with your Registration Ke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highly practical Internet-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r board callers to store their fri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Addresses in one elegant pl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allow the callers to write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utomatically determine where to s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- to local or Internet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!              (Retail value: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E-Mail World BBS for an online,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O of A-BOOK and see what it can d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D.Y.S. Software does offer customized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ming work. Contact Ken Glickma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via 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