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FILE v1.6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CX4.1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ICE 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2) 923-6222 / 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 THIS FILE IS GUAREENTEED TO DO NOTHING MORE THA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..... However it works GREAT for me! and newusers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kes some of my important files EASY to get at and D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likes to read docs...and I hate to type them...but in 5 min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own and dir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c:\wildcat (or your wildcat "HOME" di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running Wildcat 4.1 use the zip af-4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fg file to reflect your file desc and then you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e sample autofile.cfg file for forma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KE ALL // OUT OF THE  AUTOFILE.CFG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Limit Desc. to 25 caracters for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MUST be named autofile.cf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makemenu and set the file up on a menu letter 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keMenu Copyright (c) 1994,95 Mustang Software, Inc. Version 4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 Files For New Users            Run wcCODE program   C:\WILDCAT\FILE.W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! � BESTFE������������������ Edit Menu Item �����������������ͻCAT\BESTFE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� Selection key   : A                               �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 Description     : Files For New Users             �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Command type    : Run wcCODE program              �CAT\COM2SY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Parameters      : C:\WILDCAT\AUTOFILE.WCX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age���������������������������������������������������Ķ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ͼameters&gt;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.........Verify a user   Find user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.........Your settings   Change user setting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makemenu and add AUTOFIL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ER...your DONE!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David Birchansky of "BESTCALL" Callback Verifi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 code...Clean, FAST, and EFFIC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running BESTCALL, BESTLOCK, BESTREAD, BESTDUPE, BESTFIND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SHOULD be! One low price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test in "BEST" programs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CE ADULT BBS (812) 923-6222 / 923-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David's BBS "JOYSTICK BBS" (305) 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written with the Help of David Birchansky (thanks a meg Davi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(BLUE ICE ADUL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dded rewrite to use 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added 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added feature, door now writes sysop message when do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fixed bug that didn't let message be added to msg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added  feature door now write a message to us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Bug fix to make message write to con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ICE ADUL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2-923-6222 / 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AUTO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gistered version send 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Br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town, In 47122-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.version on BLUE ICE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 on and leave me a com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to David Birchansky of "BESTCALL" Callback Verifier, and h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of "BEST" programs for ALL his help.....He IS the "BEST"!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