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SANSI - BBS Screen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operation, when loaded, it will present 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si/Ascii files in your define TextFiles dir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press ENTER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quit viewing, the list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ill exit the viewer, and return to R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Ansi can ONLY be run from within R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