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SFM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SIS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t is supplied with RASIS, which is (c) Rand Nowell, R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s, and as such falls under all the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claimer statements found in the file RAS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t is supplied fully functional, and has no limita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request that you do NOT distribute SisFmt a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ecide that RASIS does not suit your nee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ntinue to use SisFmt, you are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t may be ru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ed from the External Menu in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n the two methods, is that when SisFm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, it will Clear the Screen. 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IS, the scree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T will NOT 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arameters to give, SisFmt is entirely intera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ce it has been started.  So, the command to use SisFm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ISFM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t will present a Window, in which it will prompt fo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be covered in the order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rive to Format (A or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letter corresponding to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hecking Dis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Fmt checks to see if any files exist on the selected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you will be asked if it should continue.  Pressing 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isk Type? (1=360 2=1.2 3=720 4=1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the format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if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SisFmt to verify each track as its formatted,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low down the formatting 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olume Lab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volume label written to the disk,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NOT write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sert Dis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loppy to be formatted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riv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Fmt will attempt to determine the type of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ormatting process takes place, SisFmt will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is being formatted, and the percentage done.  If 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it will display a V in place of % when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he error message 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ormat Another? (Y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mat another floppy by answering Yes, or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at any time OTHER than during the format proces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SisFmt a useful addition to the RAS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 - "Cowboy Softwar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