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LL MASTER: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SysOp created ANSI or ASCII screen for a TWITT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SCR01.DAT and SCR02.DAT and added internal screen display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bug with TWITTED USER.  (I had forgotten to change something o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over to UrDooR.)  Removed the wait at the end of Wall Mas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the UltimaWARE registered information.  (Good idea, Mark McCarth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(08/13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full ASCII support.  Toggle/ANSI/ASCII Feature, and About Wall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to main menu.  Version 1.7 was around 87,000 bytes, thi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63,00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Beta (08/12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was released to a few people only for testing purpos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changed the door driver to UrDooR.  And, I am very thank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it.  Much faster COM routines allow for a smoother look. 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reports of a bug that you had to hit a key more than o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to work.  As far as I see, that is a DDPlus (my old door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  The problem is there in the door game USURPER (also uses DDPl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s a keyboard idle timeout, a great little feature that boo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out if he hasn't been active for 5 minutes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(06/29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bugfix.  When appending the data file it would write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f the user selects to not be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(06/28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nonymous feature.  Considering adding color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(05/26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minor changes.  Found a bug in a PROMPT function in DDPLU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entering a line and if the Sysop breaks into chat, a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(05/25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Random Title screen display, a profanity filter (BADWORDS.L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s now limitted to only writing 1 line per visit now.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ok of the Sysop Editor slightly.  Screen names are now SCR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SCREEN.ANS just incase someone thinks that it is just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file and thinks he can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(05/24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ysop Editor, I used Writeln() where I should have used SWritel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05/24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rote entire program with new routines and language.  I now us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orland Turbo PASCAL 7.0.  The EXE is now more than half the siz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ous version.  The overall program runs smoother now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.  It even loo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05/15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changes in this version.  WMASTER now checks to see if TWIT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(a Twit List).  If it matches the currect caller with a na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, it will simply display a little message and exit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use of colors on the lines.  The default color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config file now.  The Sysop Editor is now shown for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equal or higher to the number in the config file. 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have been made to the Sysop Editor.  You can flag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on and even add that particular user to the TWIT.DAT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remote.  More error trapping for lost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(05/14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 beta release which had plenty of bugs.  It is my first doo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originally started with one of the first DoorFrames availab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find a newer version.  I tried getting ahold of Ted Freeman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but found it was disconnected.  After finally tracking down 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oorFrame, it had inside new support board locations.  So, I got my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atest version, later finding out that Ted Freeman had pas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brighter note, there are two very capable people invlol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Frame support and distribution and I am very thankful.  From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tarted this program, the price of registering DoorFrame went from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to $35 US.  (All within a week of me tracking down the latest cop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more powerful now though and is well worth the invest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