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maWARE: Product Support and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E Conferences (Mainly TriBB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Net (3rd Party 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kirkup@thunder.lakeheadu.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ArcHiv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ames T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Bay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(807) 767-7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ltimaWARE Distribution Site.  Address message to Tim Kirku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ickup your registration information here.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to Tim Kirkup.  Do not even</w:t>
        <w:tab/>
        <w:t>ask the SYSOP any questio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or problems.  He is not responsible for product support, ju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up and program distribution.  You may pickup BETA releases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tre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Peter Han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Bay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(807) 767-1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ltimaWARE Distribution Site/Beta Test Site.  No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ven</w:t>
        <w:tab/>
        <w:t>ask the SYSOP any questions related to bugs or problems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ponsible for product support, just progra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a Vu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rre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(613) 742-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(613) 742-7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ltimaWARE Distribution Site/Beta Test Site.  No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ven</w:t>
        <w:tab/>
        <w:t>ask the SYSOP any questions related to bugs or problems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ponsible for product support, just progra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IN'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Rick Br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Ohi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(614) 267-76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ltimaWARE Distribution Site/Beta Test Site.  No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ven</w:t>
        <w:tab/>
        <w:t>ask the SYSOP any questions related to bugs or problems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ponsible for product support, just progra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Tom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burg, Pennsylvani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(717) 697-8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ltimaWARE Distribution Site/Beta Test Site.  No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ven</w:t>
        <w:tab/>
        <w:t>ask the SYSOP any questions related to bugs or problems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ponsible for product support, just progra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og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Larry Pe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go, North Dakot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(701) 239-0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ltimaWARE Distribution Site/Beta Test Site.  No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ven</w:t>
        <w:tab/>
        <w:t>ask the SYSOP any questions related to bugs or problems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ponsible for product support, just progra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