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: Product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E Conferences (Mainly Tri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3rd Party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irkup@thunder.lakeheadu.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.  Address message to Tim Kirk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ickup your registration information here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Tim Kirkup.  Do not even</w:t>
        <w:tab/>
        <w:t>ask the SYSOP any ques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or problems.  He is not responsible for product support, j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 and program distribution.  You may pickup BETA releas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V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rr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3) 742-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613) 742-7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ick B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4) 267-7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burg, Pennsylva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717) 697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g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arry Pe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, North Dakot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701) 239-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