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Toss Pro Data Dum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 by Steve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will dump the entire TriToss Pro v1.x databa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, a printer, or to a disk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computer with 32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x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riBBS 5.x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riToss Professional 1.x FTN Tosser/Scann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riBBS and TriToss are copyright (C) TriSof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ftware and any accompanying materials are distributed "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". There are no warranties, express or implied,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itability or fitness for use of this program. The only guara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is that it will take up disk space. The author will in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liable for damages, direct or consequential, resul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or inability to use this software, even if the autho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ised of such damages. USE THIS PROGRAM AT YOUR OWN RISK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agree to these terms, then delete this software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copyrighted but I am not charging anything for i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appreciate it, though, if you'd send me a postca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in the TriBBS Support conference on FidoNet or Worl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hange, or Fido Netmail to 1:231/95 telling me what you lik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liked about the program, or just to generally shoot the bree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postcardware, this software may be freely distributed. Unde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rcumstances may distributors charge a fee specifically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, except that disk duplication fees not to exceed $3 p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be charged. This program may also be included on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disks or CD-ROMs. The author retains all copy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maintain a private network (along with FidoNet) for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equently, I must document every aspect of the BBS, the mai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upport programs. TriToss (the original) allowed you to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or print the configuration since it was a straight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TriToss Pro, on the other hand, uses binary data files to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tup information, and there is no fun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e to allow you to easily print the configurations.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rote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TDU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ust be in the directory where TriToss Pro stores its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. TTDUMP itself may be stored anywhere on the hard driv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by supplying a path to it on the command line. TTDUMP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table for running from a batch file and can be used in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-line mode or intera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DUMP [SCRN:|PRN:|[path]filename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run with no parameters, TTDUMP will operate in interactive mod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wise it will send its output to the indicated device.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type the optional parameter, TTDUMP will enter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DUMP                     Uses interactiv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DUMP SCRN:               Sends output to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DUMP PRN:                Sends output to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DUMP d:\work\tosser.cfg  Sends output to a filenam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:\work\tosser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 First gener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can be reached in FidoNet at 1:231/95, in the TriBBS Sup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on World Message Exchange or Fidonet, or by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ve Har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wynneville, IN 46144-00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