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Logg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ceive your TriLog.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Vi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Via Internet E-mail &amp;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Via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options 1 and 2 is $5.00.  Option 3 cost $10.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use option 1 then make sure you fill out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ogon Name and Password.  I will make an accoun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your key file to a message. If you use option 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pable of receiving files attached to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Option 3 will be sent via U.S. Mail.  I will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your Key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is form and mail it to the addres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 If you send a check, the key file will not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heck clears, Sorry.  Money orders will be sent/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y they are received.  Fill out the por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 State:_________ 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(s)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Logon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Password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 needed to make your TRILOG.KEY file. 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Name MUST be the same as in your TriBBS setup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et as John B. Doe and the Key is created using John 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Logger will say it is unregistered.  Enter the data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ntered in your Tri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BS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 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[ ] 720k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]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check or money order, in U.S. Dollars only,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E. Basile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id E. Ba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 N. Harri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Rucker, Al  3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riLog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you can use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Internet): DBasile@snowhi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334-598-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B: 334-598-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4-598-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34-598-9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